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381А/2/2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/>
      </w:pPr>
      <w:r>
        <w:rPr/>
        <w:t>На право заключения муниципального контракта на выполнение капитального ремонта</w:t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>для Муниципального Учреждения Здравоохранения  «Медико-санитарная часть №11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6» августа 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аукциона на право заключения муниципального контракта на выполнение капитального ремонта в Муниципальном Учреждении Здравоохранения «Медико-санитарная часть №11»</w:t>
      </w:r>
      <w:r>
        <w:rPr>
          <w:bCs/>
          <w:sz w:val="16"/>
          <w:szCs w:val="16"/>
        </w:rPr>
        <w:t>)</w:t>
      </w:r>
    </w:p>
    <w:p>
      <w:pPr>
        <w:pStyle w:val="Normal"/>
        <w:rPr>
          <w:bCs/>
          <w:sz w:val="16"/>
          <w:szCs w:val="16"/>
        </w:rPr>
      </w:pPr>
      <w:r>
        <w:rPr>
          <w:bCs/>
        </w:rPr>
        <w:t>в присутствии конкурсной (аукционной) комиссии по видам товаров, работ, услуг №2.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8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423"/>
      </w:tblGrid>
      <w:tr>
        <w:trPr>
          <w:trHeight w:val="262" w:hRule="atLeast"/>
        </w:trPr>
        <w:tc>
          <w:tcPr>
            <w:tcW w:w="442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Председатель комиссии                                                </w:t>
            </w:r>
          </w:p>
        </w:tc>
        <w:tc>
          <w:tcPr>
            <w:tcW w:w="442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ириллова О.И.</w:t>
            </w:r>
          </w:p>
        </w:tc>
      </w:tr>
      <w:tr>
        <w:trPr>
          <w:trHeight w:val="262" w:hRule="atLeast"/>
        </w:trPr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7" w:hRule="atLeast"/>
        </w:trPr>
        <w:tc>
          <w:tcPr>
            <w:tcW w:w="442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Члены комиссии:                                                    </w:t>
            </w:r>
          </w:p>
        </w:tc>
        <w:tc>
          <w:tcPr>
            <w:tcW w:w="442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  <w:tr>
        <w:trPr>
          <w:trHeight w:val="277" w:hRule="atLeast"/>
        </w:trPr>
        <w:tc>
          <w:tcPr>
            <w:tcW w:w="442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                                 </w:t>
            </w:r>
          </w:p>
        </w:tc>
        <w:tc>
          <w:tcPr>
            <w:tcW w:w="442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рлизов Д.В.</w:t>
            </w:r>
          </w:p>
        </w:tc>
      </w:tr>
      <w:tr>
        <w:trPr>
          <w:trHeight w:val="262" w:hRule="atLeast"/>
        </w:trPr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8" w:hRule="atLeast"/>
        </w:trPr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/>
        <w:t xml:space="preserve"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</w:t>
      </w:r>
      <w:r>
        <w:rPr>
          <w:b/>
        </w:rPr>
        <w:t>Кириллова О.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 xml:space="preserve">1) ООО «Уралпромэкс» </w:t>
      </w:r>
    </w:p>
    <w:p>
      <w:pPr>
        <w:pStyle w:val="Normal"/>
        <w:rPr/>
      </w:pPr>
      <w:r>
        <w:rPr/>
        <w:t>2) ООО «Гранд-Строй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З «Медико-санитарная часть №11»</w:t>
      </w:r>
    </w:p>
    <w:p>
      <w:pPr>
        <w:pStyle w:val="Normal"/>
        <w:rPr/>
      </w:pPr>
      <w:r>
        <w:rPr/>
        <w:t>Руководитель –  Гринберг Симха Нафтолиевич</w:t>
      </w:r>
    </w:p>
    <w:p>
      <w:pPr>
        <w:pStyle w:val="Normal"/>
        <w:rPr/>
      </w:pPr>
      <w:r>
        <w:rPr/>
        <w:t>Адрес –  614113, г.Пермь, ул.Маршала Рыбалко, 2а</w:t>
      </w:r>
    </w:p>
    <w:p>
      <w:pPr>
        <w:pStyle w:val="Normal"/>
        <w:rPr/>
      </w:pPr>
      <w:r>
        <w:rPr/>
        <w:t>Телефон – (342) 250-21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именование предмета аукциона (лота) </w:t>
      </w:r>
      <w:r>
        <w:rPr/>
        <w:t>право заключения муниципального контракта на выполнение капитального ремонта в зданиях  МУЗ «МСЧ №11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Лот №2 "Капитальный ремонт в помещении реанимации хирургического корпуса" </w:t>
      </w:r>
    </w:p>
    <w:p>
      <w:pPr>
        <w:pStyle w:val="Normal"/>
        <w:jc w:val="center"/>
        <w:rPr>
          <w:bCs/>
        </w:rPr>
      </w:pPr>
      <w:r>
        <w:rPr>
          <w:bCs/>
        </w:rPr>
        <w:t>по адресу: г.Пермь, ул.Ардатовская, 40, 6 этаж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«19» августа 2008 года (Протокол рассмотрения заявок на участие в открытом аукционе № 381А/2/1 от «19» августа  2008 г.)</w:t>
      </w:r>
    </w:p>
    <w:p>
      <w:pPr>
        <w:pStyle w:val="Normal"/>
        <w:rPr/>
      </w:pPr>
      <w:r>
        <w:rPr>
          <w:b/>
        </w:rPr>
        <w:t>Начальная (максимальная) цена лота: 188960 руб. 48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9448 руб. 02 коп., что составляет 5 % от начальной (максимальной) цены  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ранд-Строй»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ашников О.В.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 явились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промэкс»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ть открытый аукцион по лоту №2 не состоявшимся в соответствии с ч.12 ст.37 Федерального закона от 21.07.2005г. №94-ФЗ «О размещении заказов на поставки товаров, выполнении работ, оказании услуг для государственных и муниципальных нужд» в связи с участием в аукционе единственного участника и рекомендовать заказчику действовать в соответствии с законодательством – заключить контракт с единственным участником по начальной цене контракта или по цене, согласованной с участник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Cs/>
        </w:rPr>
      </w:pPr>
      <w:r>
        <w:rPr>
          <w:bCs/>
        </w:rPr>
        <w:t>Лот №3 "Капитальный ремонт в неврологическом отделении" по адресу: г.Пермь, ул.Бетонный переулок, 4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«19» августа 2008 года (Протокол рассмотрения заявок на участие в открытом аукционе № 381А/2/1 от «19» августа  2008 г.)</w:t>
      </w:r>
    </w:p>
    <w:p>
      <w:pPr>
        <w:pStyle w:val="Normal"/>
        <w:rPr/>
      </w:pPr>
      <w:r>
        <w:rPr>
          <w:b/>
        </w:rPr>
        <w:t>Начальная (максимальная) цена лота: 774052 руб. 00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8702 руб. 60 коп., что составляет 5 % от начальной (максимальной) цены  лота.</w:t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промэкс»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черовских А.В. представ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 явились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ранд-Строй»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ть открытый аукцион по лоту №3 не состоявшимся в соответствии с ч.12 ст.37 Федерального закона от 21.07.2005г. №94-ФЗ «О размещении заказов на поставки товаров, выполнении работ, оказании услуг для государственных и муниципальных нужд» в связи с участием в аукционе единственного участника и рекомендовать заказчику действовать в соответствии с законодательством – заключить контракт с единственным участником по начальной цене контракта или по цене, согласованной с участник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Лот №4 «Капитальный ремонт (устройство ограждающей полосы)» </w:t>
      </w:r>
    </w:p>
    <w:p>
      <w:pPr>
        <w:pStyle w:val="Normal"/>
        <w:jc w:val="center"/>
        <w:rPr>
          <w:bCs/>
        </w:rPr>
      </w:pPr>
      <w:r>
        <w:rPr>
          <w:bCs/>
        </w:rPr>
        <w:t>по адресу: г.Пермь, ул.Ардатовская, 40, хирургический корпус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«19» августа 2008 года (Протокол рассмотрения заявок на участие в открытом аукционе № 381А/2/1 от «19» августа  2008 г.)</w:t>
      </w:r>
    </w:p>
    <w:p>
      <w:pPr>
        <w:pStyle w:val="Normal"/>
        <w:rPr/>
      </w:pPr>
      <w:r>
        <w:rPr>
          <w:b/>
        </w:rPr>
        <w:t>Начальная (максимальная) цена лота: 300073 руб. 00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5003 руб. 65 коп., что составляет 5 % от начальной (максимальной) цены  лота.</w:t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ранд-Строй»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ашников О.В.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 явились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промэкс»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ть открытый аукцион по лоту №4 не состоявшимся в соответствии с ч.12 ст.37 Федерального закона от 21.07.2005г. №94-ФЗ «О размещении заказов на поставки товаров, выполнении работ, оказании услуг для государственных и муниципальных нужд» в связи с участием в аукционе единственного участника и рекомендовать заказчику действовать в соответствии с законодательством – заключить контракт с единственным участником по начальной цене контракта или по цене, согласованной с участник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Лот №5 «Капитальный ремонт пищеблока» </w:t>
      </w:r>
    </w:p>
    <w:p>
      <w:pPr>
        <w:pStyle w:val="Normal"/>
        <w:jc w:val="center"/>
        <w:rPr>
          <w:bCs/>
        </w:rPr>
      </w:pPr>
      <w:r>
        <w:rPr>
          <w:bCs/>
        </w:rPr>
        <w:t>по адресу: г.Пермь, ул.Ардатовская, 40, хирургический корпус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«19» августа 2008 года (Протокол рассмотрения заявок на участие в открытом аукционе № 381А/2/1 от «19» августа  2008 г.)</w:t>
      </w:r>
    </w:p>
    <w:p>
      <w:pPr>
        <w:pStyle w:val="Normal"/>
        <w:rPr/>
      </w:pPr>
      <w:r>
        <w:rPr>
          <w:b/>
        </w:rPr>
        <w:t>Начальная (максимальная) цена лота: 348860 руб. 00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7443 руб. 00 коп., что составляет 5 % от начальной (максимальной) цены  лота.</w:t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ранд-Строй»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ашников О.В.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 явились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промэкс»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ть открытый аукцион по лоту №5 не состоявшимся в соответствии с ч.12 ст.37 Федерального закона от 21.07.2005г. №94-ФЗ «О размещении заказов на поставки товаров, выполнении работ, оказании услуг для государственных и муниципальных нужд» в связи с участием в аукционе единственного участника и рекомендовать заказчику действовать в соответствии с законодательством – заключить контракт с единственным участником по начальной цене контракта или по цене, согласованной с участником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Председатель комиссии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</w:t>
            </w:r>
            <w:r>
              <w:rPr>
                <w:b/>
                <w:i/>
              </w:rPr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Члены комиссии: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</w:t>
            </w:r>
            <w:r>
              <w:rPr>
                <w:b/>
                <w:i/>
              </w:rPr>
              <w:t>Савина Н.Ю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>Берлизов Д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 xml:space="preserve">Представитель Заказчика                                                </w:t>
      </w:r>
      <w:r>
        <w:rPr>
          <w:b/>
          <w:i/>
        </w:rPr>
        <w:t>Волкова С.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cp:keywords/>
  <dc:language>en-US</dc:language>
  <cp:lastModifiedBy>User</cp:lastModifiedBy>
  <cp:lastPrinted>2008-08-26T09:21:00Z</cp:lastPrinted>
  <dcterms:modified xsi:type="dcterms:W3CDTF">2008-08-27T03:29:00Z</dcterms:modified>
  <cp:revision>66</cp:revision>
  <dc:subject/>
  <dc:title>ПРОТОКОЛ № 01/03-07</dc:title>
</cp:coreProperties>
</file>