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52 от 27 авгус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цикла семинаров-тренингов </w:t>
      </w:r>
      <w:r>
        <w:rPr>
          <w:b/>
          <w:bCs/>
        </w:rPr>
        <w:t>по развитию социальной компетентности,  необходимой для продвижения на рынке труда для молодежи города Перми «Я найду работу» с 20 сентября 2008 г. по 30 ноября 2008 г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по организации и проведению цикла семинаров-тренингов </w:t>
      </w:r>
      <w:r>
        <w:rPr>
          <w:rFonts w:cs="Times New Roman" w:ascii="Times New Roman" w:hAnsi="Times New Roman"/>
          <w:bCs/>
          <w:sz w:val="20"/>
          <w:szCs w:val="20"/>
        </w:rPr>
        <w:t>по развитию социальной компетентности необходимой для продвижения на рынке труда для молодежи города Перми «Я найду работу» с 20 сентября 2008 г. по 30 ноября 2008 г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казанию услуг по организации и проведению цикла семинаров-тренингов </w:t>
      </w:r>
      <w:r>
        <w:rPr>
          <w:rFonts w:cs="Times New Roman" w:ascii="Times New Roman" w:hAnsi="Times New Roman"/>
          <w:b/>
          <w:bCs/>
          <w:sz w:val="20"/>
          <w:szCs w:val="20"/>
        </w:rPr>
        <w:t>по развитию социальной компетентности необходимой для продвижения на рынке труда для молодежи города Перми «Я найду работу» с 20 сентября 2008 г. по 30 ноября 2008 г.</w:t>
      </w:r>
      <w:r>
        <w:rPr>
          <w:rFonts w:cs="Times New Roman" w:ascii="Times New Roman" w:hAnsi="Times New Roman"/>
          <w:b/>
          <w:sz w:val="20"/>
          <w:szCs w:val="20"/>
        </w:rPr>
        <w:t>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Требования к участникам семинаров-тренинг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ить бесплатное участие в программе семинаров-тренингов за весь срок проведения не менее 1200 участников в возрасте от 18 до 30 л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 числа участников необходимо сформировать группы слушателей от 16 до 25 человек в кажд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беспечить ведение регистрационного журнала, в котором необходимо отражать следующую информацию об участниках: ФИО; место учебы/работы, должность; контактная информац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Требования к продолжительности семинаров-тренинг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продолжительность обучения для одной группы слушателей не менее 16 ча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роведение семинаров-тренингов в количестве не менее 48 раз в срок с 20.09.2008 г. до 30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ребования к месту про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лагоустроенное помещение в центральной части города Перми с гардеробом и туалет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и использование отдельного зала  для проведения тренингов, обеспеченного  рабочими местами и флипчартом, вместимостью не менее 3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я к кадровому обеспе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е члены педагогического коллектива должны иметь опыт работы по проведению семинаров-тренингов аналогичные темам, указанным в п.7, владеть навыками организации и проведения семинаров-тренинг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-тренинг должен быть укомплектован следующими специалист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дминистратор 1 чел. Сфера деятельности: руководство над организацией и проведением цикла семинаров-тренингов, разработка программы семинара-тренинга, подбор педагогов-тренеров, ведение регистрационного журнала, разработка рефлексивной анкеты, набор участников на семинары-тренин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ратор 4 чел. Сфера деятельности: курирование работы семинаров-тренингов, исполнение поручений администрат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едагог-тренер не менее 2 специалистов. Сфера деятельности: проведение семинаров-тренинг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Требования к методическому обеспечению семинара-тренин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- Программой семинара-тренинга необходимо достигнуть цели - создания условий для повышения уровня </w:t>
            </w:r>
            <w:r>
              <w:rPr>
                <w:bCs/>
                <w:sz w:val="20"/>
                <w:szCs w:val="20"/>
              </w:rPr>
              <w:t>социальной компетентности необходимой для продвижения на рынке тру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грамма семинара-тренинга должна включать следующие компоненты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семинаре-тренинге по темам: «Целеполагание в построении карьеры»,  «Самопрезентация» или «Как произвести впечатление на собеседовании», «Изучение рынка труда Перми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каждой из тем семинара-тренинг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ошибок по окончании практических занятий и закрепление полученных знани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полнение рефлексивных анкет участниками семинара-тренинга. В анкетах необходимо зафиксировать чему научились слушатели, что из программы семинара знали до обучения, плюсы и минусы в организации семинара-тренинга, общие впечатления участник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итогам проведения цикла семинаров-тренингов, Исполнителю необходимо на основе рефлексивных анкет составить общий статистический анализ, содержательный отчет, фотоматериалы, отражающие реализацию проекта  предоставить  Заказчику, не позднее 07 декабря 2008г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обходимо обеспечить каждого участника сборником тезисов семинара-тренинга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0"/>
                <w:szCs w:val="20"/>
              </w:rPr>
              <w:t>Подробную программу семинара-тренинга, штатное расписание участников проекта и их резюме, расписание занятий  с указанием места, времени и номера аудитории,  сборник тезисов необходимо представить Заказчику для согласования не позднее 18 сентября 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Требования к обеспечению материальными цен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ярские товар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нот  1200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шариковая 1200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принтера А4 1 короб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5 паче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прозрачный широкий 10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со скобами 5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джи 1200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флипчарта — 2400 лис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еры цветные для флипчарта - набор 4 ш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для записей 90 стр. – 1 шт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Требования к информационному сопровожд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- Обеспечить выход в эфир с 20.09.08 по 15.11.08 не менее 50  информационных роликов о прохождении цикла семинаров-тренингов с указанием контактов организаторов и приглашением всех желающих поучаствовать, на телеканале г. Перми имеющем молодежную целевую аудиторию – «ТНТ-Пермь» (или эквивалент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79000 (Четыреста семьдесят дев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в следующем порядке: </w:t>
      </w:r>
      <w:r>
        <w:rPr>
          <w:sz w:val="20"/>
          <w:szCs w:val="20"/>
        </w:rPr>
        <w:t>30% - в течение 10 банковских дней после подписания сторонами настоящего контракта, 70% - в течение десяти банковских дней после подписания сторонами  акта приемки-сдачи выполне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е услуг по организации и проведению цикла семинаров-тренингов </w:t>
      </w:r>
      <w:r>
        <w:rPr>
          <w:rFonts w:cs="Times New Roman" w:ascii="Times New Roman" w:hAnsi="Times New Roman"/>
          <w:bCs/>
          <w:sz w:val="20"/>
          <w:szCs w:val="20"/>
        </w:rPr>
        <w:t>по развитию социальной компетентности необходимой для продвижения на рынке труда для молодежи города Перми «Я найду работу» с 20 сентября 2008 г. по 30 ноября 2008 г.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28 августа 2008 г. по 05 сентября 2008 г. (с 9 часов 00 минут  до 18 часов 00 минут),  08 сентября 2008 г. (с 9 часов 00 минут до 10 часов 00 минут).  </w:t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08 сентябр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7-08T14:43:00Z</cp:lastPrinted>
  <dcterms:modified xsi:type="dcterms:W3CDTF">2008-08-27T04:56:00Z</dcterms:modified>
  <cp:revision>52</cp:revision>
  <dc:subject/>
  <dc:title>ЗАПРОС КОТИРОВОЧНОЙ ЦЕНЫ</dc:title>
</cp:coreProperties>
</file>