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  от  «27» августа 2008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  <w:t xml:space="preserve">ТЕХНИЧЕСКОЕ ЗАДАНИЕ </w:t>
        <w:br/>
        <w:t>на ремонт охранной сигнализации (капитальный ремонт) в здании                               МДОУ «Детский сад № 318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177"/>
        <w:gridCol w:w="1292"/>
        <w:gridCol w:w="1417"/>
      </w:tblGrid>
      <w:tr>
        <w:trPr>
          <w:trHeight w:val="5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№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, зат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403" w:hRule="atLeast"/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лектромонтажные работы по Сб.ТЕРм-200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риемно-контрольные сигнальные: концентратор - блок базовый на 10 лу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оптико-(фото)электрические: блок питания и контр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ромежуточные на количество лучей: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П -115 с выключател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йный бл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кислотные стационарные, тип: С-1, СК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 на сте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абельная соединительная или разветвите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ОС автоматические: ударно-контактный, бесконтактный электромагнитный или пьезоэлектрический, устанавливаемый на стекл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оптико-(фото)электрические: прибор оптико-электрический в одноблочном исполн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ОС автоматические: контактный, магнитоконтактный на открывание окон, двер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о стенам и потолкам, длина, м: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двух- и трехжильный с разделительным основанием по стенам и потолкам, прокладываемый по основаниям: кирпичны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сконаладочные работ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системы управления I категории технической сложности с количеством каналов: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ьные ресурс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 50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-1200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ьная клавиатура LCD 5501 INT 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ель на 8 зон 51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П -115 с выключател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йный блок ПЦН со светодио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7 А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ТП 10х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совмещенный Сова-3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нфракрасный Bravo-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-102-26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роб (20х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яжк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ПВС 3х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КСПВ 8х0,5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СПВ 6х0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для пан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к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45:00Z</dcterms:created>
  <dc:creator>Admin</dc:creator>
  <dc:description/>
  <dc:language>en-US</dc:language>
  <cp:lastModifiedBy>Д/с №318</cp:lastModifiedBy>
  <cp:lastPrinted>2008-08-26T16:50:00Z</cp:lastPrinted>
  <dcterms:modified xsi:type="dcterms:W3CDTF">2008-08-26T12:50:00Z</dcterms:modified>
  <cp:revision>8</cp:revision>
  <dc:subject/>
  <dc:title>Приложение №1к извещению №8 от 25 сентября 2007 г</dc:title>
</cp:coreProperties>
</file>