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от «27 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охранной сигнализации (капитальный ремонт) в здан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2 г. Пермь ул. 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252-43-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ds</w:t>
      </w:r>
      <w:r>
        <w:rPr>
          <w:sz w:val="20"/>
          <w:szCs w:val="20"/>
        </w:rPr>
        <w:t>31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Полянцева Елена Георги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КАПИТАЛЬНЫЙ РЕМОНТ ОХРАННОЙ СИГНАЛИЗАЦИИ В ЗДАН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18»; сумма </w:t>
      </w:r>
      <w:r>
        <w:rPr>
          <w:b/>
          <w:sz w:val="20"/>
          <w:szCs w:val="20"/>
        </w:rPr>
        <w:t>499 000  руб. 00 коп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МДОУ "Детского сада № 318"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личие лицензии. Копия действующей лицензии на ведение работ, перечисленных в техническом задании (приложение№2), подлежащие лицензированию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, сборке и установ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доставке, сборке и установке охранной сигнализации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поставленный товар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4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ремонтных работах, просим представить котировочную заявку и техническое задние по форме согласно приложениям №1,2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05»сентябр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емонтаж,  доставку, сборку, установку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4:00Z</dcterms:created>
  <dc:creator>д/с</dc:creator>
  <dc:description/>
  <dc:language>en-US</dc:language>
  <cp:lastModifiedBy>Д/с №318</cp:lastModifiedBy>
  <cp:lastPrinted>2008-06-07T17:26:00Z</cp:lastPrinted>
  <dcterms:modified xsi:type="dcterms:W3CDTF">2008-08-27T06:30:00Z</dcterms:modified>
  <cp:revision>8</cp:revision>
  <dc:subject/>
  <dc:title>ИЗВЕЩЕНИЕ № 4 от «_24____» ___марта________ 2008 г</dc:title>
</cp:coreProperties>
</file>