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/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по размещению муниципального заказа департамента образования администрации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Пермь                                                                                                             27.08.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тировочной комиссии:</w:t>
      </w:r>
    </w:p>
    <w:p>
      <w:pPr>
        <w:pStyle w:val="Normal"/>
        <w:jc w:val="both"/>
        <w:rPr/>
      </w:pPr>
      <w:r>
        <w:rPr>
          <w:b/>
        </w:rPr>
        <w:t>Шерстнёва А.А.</w:t>
      </w:r>
      <w:r>
        <w:rPr/>
        <w:t xml:space="preserve"> - директор МУ «Административно-хозяйственная служба системы образов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Щёлоков В.В.</w:t>
      </w:r>
      <w:r>
        <w:rPr/>
        <w:t xml:space="preserve"> – главны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по запросу котировок по организации профильного  туристического лагеря с целью оздоровления и отдыха детей группы риска СОП (внутришкольный учёт) и СОП лагеря в сентябре 2008 го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Щёлоков В.В. доложил: запрос котировок был  объявлен 20.08.2008. Извещение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был назначен на 12</w:t>
      </w:r>
      <w:r>
        <w:rPr>
          <w:vertAlign w:val="superscript"/>
        </w:rPr>
        <w:t>00</w:t>
      </w:r>
      <w:r>
        <w:rPr/>
        <w:t xml:space="preserve"> часов 26.08.2008. В установленное время поданы две котировочные заяв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и размещения заказа, подавшие котировочную заяв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ственная организация Прикамья «Поиск»</w:t>
      </w:r>
    </w:p>
    <w:p>
      <w:pPr>
        <w:pStyle w:val="Normal"/>
        <w:ind w:left="720" w:firstLine="360"/>
        <w:jc w:val="both"/>
        <w:rPr/>
      </w:pPr>
      <w:r>
        <w:rPr/>
        <w:t>Юридический адрес: 614109, г.Пермь, пер.Омутнинский,15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П Батуев Д.Н.</w:t>
      </w:r>
    </w:p>
    <w:p>
      <w:pPr>
        <w:pStyle w:val="Normal"/>
        <w:ind w:left="1080" w:hanging="0"/>
        <w:jc w:val="both"/>
        <w:rPr/>
      </w:pPr>
      <w:r>
        <w:rPr/>
        <w:t>Адрес регистрации: 614087, г.Пермь, ул.Рабочая, 15-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к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профильного  туристического лагеря с целью оздоровления и отдыха детей группы риска СОП (внутришкольный учёт) и СОП лагеря в сентябре 2008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ая цена контракта, руб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200,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ая организация Прикамья «Поиск»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000,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Батуев Д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2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бщественная организация Прикамья «Поиск» соответствующей требованиям, установленным в извещении о проведении запроса котировок с наименьшей ценой котировочной заявки 168 00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ь муниципальный контракт с Общественная организация Прикамья «Поиск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А.Шерстнё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В.Щё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20:00Z</dcterms:created>
  <dc:creator>gkon426-6</dc:creator>
  <dc:description/>
  <dc:language>en-US</dc:language>
  <cp:lastModifiedBy>Пользователь</cp:lastModifiedBy>
  <cp:lastPrinted>2008-04-03T13:12:00Z</cp:lastPrinted>
  <dcterms:modified xsi:type="dcterms:W3CDTF">2008-08-26T12:20:00Z</dcterms:modified>
  <cp:revision>2</cp:revision>
  <dc:subject/>
  <dc:title>ПРОТОКОЛ 8</dc:title>
</cp:coreProperties>
</file>