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на закупку охлаждающего термоста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7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        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Наумова И.В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закупка охлаждающего термостата</w:t>
      </w:r>
      <w:r>
        <w:rPr>
          <w:color w:val="FF0000"/>
        </w:rPr>
        <w:t xml:space="preserve"> </w:t>
      </w:r>
      <w:r>
        <w:rPr>
          <w:sz w:val="24"/>
          <w:szCs w:val="24"/>
        </w:rPr>
        <w:t>количестве 1 шт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73 от 14.08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4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70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60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итвина Н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ресурс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Медресурсы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 xml:space="preserve">179 000,00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(Сто семьдесят девять тысяч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ресурсы», зарегистрированное по адресу: 614990, г. Пермь, ул. Лодыгина, д. 6  и заключить с ним Муниципальный контракт на закупку охлаждающего термостата в количестве 1 штуки на сумму  </w:t>
      </w:r>
      <w:r>
        <w:rPr>
          <w:bCs/>
          <w:kern w:val="2"/>
          <w:sz w:val="24"/>
          <w:szCs w:val="24"/>
        </w:rPr>
        <w:t xml:space="preserve">179 000,00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Группа ВЕК», зарегистрированное по адресу: 614045,г. Пермь, ул. Луначарского, 74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7-08T13:31:00Z</cp:lastPrinted>
  <dcterms:modified xsi:type="dcterms:W3CDTF">2008-08-26T06:32:00Z</dcterms:modified>
  <cp:revision>122</cp:revision>
  <dc:subject/>
  <dc:title>ПРОТОКОЛ ОЦЕНКИ И СОПОСТАВЛЕНИЯ ЗАЯВОК НА УЧАСТИЕ В КОНКУРСЕ </dc:title>
</cp:coreProperties>
</file>