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61 от «27» августа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на выполнение работ по комплексной уборке газонов на территории Индустриального района г. Перми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, </w:t>
      </w:r>
      <w:r>
        <w:rPr>
          <w:u w:val="single"/>
        </w:rPr>
        <w:t>(</w:t>
      </w:r>
      <w:r>
        <w:rPr/>
        <w:t xml:space="preserve">ответственный исполнитель: </w:t>
      </w:r>
      <w:r>
        <w:rPr>
          <w:bCs/>
        </w:rPr>
        <w:t xml:space="preserve">Стремоусова Ирина Анатольевна, тел: 227-94-91, 227-93-23) </w:t>
      </w:r>
      <w:r>
        <w:rPr/>
        <w:t xml:space="preserve">предусматривает осуществить за счет </w:t>
      </w:r>
      <w:r>
        <w:rPr>
          <w:u w:val="single"/>
        </w:rPr>
        <w:t xml:space="preserve">бюджета города Перми </w:t>
      </w:r>
      <w:r>
        <w:rPr/>
        <w:t>закупку работ по</w:t>
      </w:r>
      <w:r>
        <w:rPr>
          <w:bCs/>
          <w:iCs/>
        </w:rPr>
        <w:t xml:space="preserve"> комплексной уборке газонов на территории Индустриального района г. Перми.</w:t>
      </w:r>
    </w:p>
    <w:p>
      <w:pPr>
        <w:pStyle w:val="Normal"/>
        <w:jc w:val="both"/>
        <w:rPr/>
      </w:pPr>
      <w:r>
        <w:rPr/>
        <w:t>Требования к выполняемым работ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ы по комплексной уборке газонов производятся однократно и должны включать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чистку участка от случайного мусор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грузку, перевозку, выгрузку собранного мусор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 появлении мусора на газонах комплексная уборка выполняется повтор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ы должны выполняться на объектах согласно прилагаемому перечн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ая площадь газонов, подлежащих комплексной уборке 37 000 м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 объек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м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виязева от ул. Геологов до ул. Шоссе космонав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Шахтерская от пр. Декабристов до ул. Рязанск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арпинского от ул. Советской Армии до ул. Свиязе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оветской Армии от ул. Шоссе Космонавтов – до ул. Мира (четная сторон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он вдоль дома ул. Карпинского № 29 до дома ул. Сивкова, 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Шоссе Космонавтов от дома № 189 дома № 207 (нечетная соторон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ул. Ш. Космонавтов вдоль забора Ипподром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авалерийская от ул. Танкистов до ул. Семченко (от пешеходной дорожки до заб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доль трамвайных путей от ул. Свиязева до трамвайного кольц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Леонова от ул. Свиязева до ул. Промышленной (нечетная сторон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 000 </w:t>
            </w:r>
          </w:p>
        </w:tc>
      </w:tr>
    </w:tbl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Место выполнения работ</w:t>
      </w:r>
      <w:r>
        <w:rPr/>
        <w:t>: город Пермь, Индустриальный район</w:t>
      </w:r>
    </w:p>
    <w:p>
      <w:pPr>
        <w:pStyle w:val="Normal"/>
        <w:ind w:firstLine="709"/>
        <w:jc w:val="both"/>
        <w:rPr/>
      </w:pPr>
      <w:r>
        <w:rPr>
          <w:u w:val="single"/>
        </w:rPr>
        <w:t>Срок выполнения работ</w:t>
      </w:r>
      <w:r>
        <w:rPr/>
        <w:t>: с момента заключения муниципального контракта по 01 октября 2008 г. включительно.</w:t>
      </w:r>
    </w:p>
    <w:p>
      <w:pPr>
        <w:pStyle w:val="Normal"/>
        <w:ind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430 080 (четыреста тридцать тысяч восемьдесят) рублей.</w:t>
      </w:r>
    </w:p>
    <w:p>
      <w:pPr>
        <w:pStyle w:val="Normal"/>
        <w:ind w:firstLine="709"/>
        <w:jc w:val="both"/>
        <w:rPr>
          <w:bCs/>
        </w:rPr>
      </w:pPr>
      <w:r>
        <w:rPr>
          <w:u w:val="single"/>
        </w:rPr>
        <w:t>Оплата работ</w:t>
      </w:r>
      <w:r>
        <w:rPr/>
        <w:t xml:space="preserve"> будет производиться  по </w:t>
      </w:r>
      <w:r>
        <w:rPr>
          <w:bCs/>
        </w:rPr>
        <w:t>безналичному расчету в течение 15 (пятнадцати) банковских дней с момента предоставления заказчику актов приема-сдачи выполненных работ, локальных сметных расчетов и необходимых к ним документов, оформленных в установленном порядке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1 к извещению № 61 от 27.08.2008 года по вышеуказанному адресу </w:t>
      </w:r>
      <w:r>
        <w:rPr>
          <w:b/>
        </w:rPr>
        <w:t xml:space="preserve">до 15 часов 00 минут  «08» сентября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расч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меститель главы администрации района                                                         </w:t>
        <w:tab/>
        <w:t xml:space="preserve">      А. В. Дуди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tremousovaia</cp:lastModifiedBy>
  <cp:lastPrinted>2008-08-27T12:18:00Z</cp:lastPrinted>
  <dcterms:modified xsi:type="dcterms:W3CDTF">2008-08-27T06:58:00Z</dcterms:modified>
  <cp:revision>72</cp:revision>
  <dc:subject/>
  <dc:title>ИЗВЕЩЕНИЕ № 36  от «06» мая 2008 г</dc:title>
</cp:coreProperties>
</file>