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78 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выполнение капитального ремонта в здании поликлиники МУЗ «ГП № 9»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Муниципального учреждения здравоохранения «Городская поликлиника № 9»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6» августа   2008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право заключения муниципального контракта на выполнение капитального ремонта в здании поликлиники МУЗ «ГП № 9»  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рлизов Дмитрий Викторович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Кириллова О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ведения о заказчике: </w:t>
      </w:r>
    </w:p>
    <w:p>
      <w:pPr>
        <w:pStyle w:val="Normal"/>
        <w:rPr>
          <w:b/>
          <w:b/>
        </w:rPr>
      </w:pPr>
      <w:r>
        <w:rPr/>
        <w:t>Наименование –</w:t>
      </w:r>
      <w:r>
        <w:rPr>
          <w:b/>
        </w:rPr>
        <w:t xml:space="preserve"> Муниципальное учреждение здравоохранения «Городская поликлиника № 9»</w:t>
      </w:r>
    </w:p>
    <w:p>
      <w:pPr>
        <w:pStyle w:val="Normal"/>
        <w:rPr/>
      </w:pPr>
      <w:r>
        <w:rPr/>
        <w:t>Руководитель – Главный врач Кузнеделева Галина Игоревна</w:t>
      </w:r>
    </w:p>
    <w:p>
      <w:pPr>
        <w:pStyle w:val="Normal"/>
        <w:rPr/>
      </w:pPr>
      <w:r>
        <w:rPr/>
        <w:t>Адрес – 614030, г. Пермь, ул. Писарева, 56</w:t>
      </w:r>
    </w:p>
    <w:p>
      <w:pPr>
        <w:pStyle w:val="Normal"/>
        <w:rPr/>
      </w:pPr>
      <w:r>
        <w:rPr/>
        <w:t>Телефон – (342) 273-02-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именование предмета аукциона: Лот № 1 Общестроительные работы в здании поликлиники по адресу ул. Репина, 21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21» августа 2008 года (Протокол рассмотрения заявок на участие в открытом аукционе № 378 А/2/1  от «21» августа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 лота № 1: 4474442,44 (Четыре миллиона четыреста семьдесят четыре тысячи четыреста сорок два рубля 44 копейки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23722,12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 аукцион не явились следующие участники аукциона</w:t>
      </w:r>
      <w:r>
        <w:rPr/>
        <w:t>:</w:t>
      </w:r>
    </w:p>
    <w:p>
      <w:pPr>
        <w:pStyle w:val="Normal"/>
        <w:rPr/>
      </w:pPr>
      <w:r>
        <w:rPr/>
        <w:t>1. ООО «Стройтехнология» 614036, г. Пермь ул. Мира, 69-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терон-Сервис» 614025, г. Пермь ул. Бригадирская, 9-оф.1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ырев Сергей Николаевич</w:t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ч.12 ст 37 Федерального закона от 21.05.2005. № 94-ФЗ «О размещении заказов на поставки товаров, выполнение работ, оказание услуг для государственных и муниципальных нужд», т.к. на аукцион явился только один участник размещения заказа, признать открытый аукцион несостоявшимся и рекомендовать заказчику действовать в соответствии с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ерлизов Дмитрий Викто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Шваб Вячеслав Александр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СОК</cp:lastModifiedBy>
  <cp:lastPrinted>2008-08-26T11:07:00Z</cp:lastPrinted>
  <dcterms:modified xsi:type="dcterms:W3CDTF">2008-08-26T05:17:00Z</dcterms:modified>
  <cp:revision>79</cp:revision>
  <dc:subject/>
  <dc:title>ПРОТОКОЛ № 01/03-07</dc:title>
</cp:coreProperties>
</file>