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1 от 27.08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right="63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и по организации обучения компьютерной грамотности инвалидов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spacing w:lineRule="auto" w:line="360" w:before="0" w:after="0"/>
        <w:jc w:val="both"/>
        <w:rPr/>
      </w:pPr>
      <w:r>
        <w:rPr>
          <w:sz w:val="20"/>
          <w:szCs w:val="20"/>
        </w:rPr>
        <w:t>предлагаем оказать услуги по организации обучения компьютерной грамотности инвалидов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Количество лиц, которые пройдут обучение до 20.12.2008 года ______ человек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0"/>
          <w:szCs w:val="20"/>
        </w:rPr>
        <w:t>Сроки и условия оплаты услуги: По безналичному расчету, аванс на основании представленного Исполнителем счета в размере 30 % от суммы контракта, в течение 10 (десяти) рабочих дней со дня заключения муниципального контракта. Окончательная оплата производится в течение 10 (десяти) банковских дней после дня предъявления Заказчику Исполнителем счета-фактуры и подписанного обеими Сторонами акта сдачи – приемки оказанных услуг и предъявления счета-фактуры, реестр лиц, получивших карты доступа в Интернет</w:t>
      </w:r>
      <w:r>
        <w:rPr>
          <w:sz w:val="22"/>
          <w:szCs w:val="22"/>
        </w:rPr>
        <w:t>.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07-04T14:38:00Z</cp:lastPrinted>
  <dcterms:modified xsi:type="dcterms:W3CDTF">2008-08-27T04:31:00Z</dcterms:modified>
  <cp:revision>26</cp:revision>
  <dc:subject/>
  <dc:title>Приложение 2</dc:title>
</cp:coreProperties>
</file>