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1 от 27 августа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обучения компьютерной грамотности инвалидов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и </w:t>
            </w:r>
            <w:r>
              <w:rPr/>
              <w:t>по организации обучения компьютерной грамотности инвалид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 Перми  (в рамках реализации п.2.3 мероприятий по направлению «Включение малобильных граждан в единое социально-экономическое пространство, общественно-политическую и культурную жизнь города»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0,00 (Четыреста пятьдеся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по 20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7.00 часов 05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08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 безналичному расчету, аванс на основании представленного Исполнителем счета в размере 30 % от суммы контракта, в течение 10 (десяти) рабочих дней со дня заключения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 – приемки оказанных услуг и предъявления счета-фактуры, реестр лиц, прошедших обучение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27.08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8-27T10:56:00Z</cp:lastPrinted>
  <dcterms:modified xsi:type="dcterms:W3CDTF">2008-08-27T04:57:00Z</dcterms:modified>
  <cp:revision>142</cp:revision>
  <dc:subject/>
  <dc:title/>
</cp:coreProperties>
</file>