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ПРОТОКО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 ремонт полов коридоров  по ул.Кирова,4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30                                                                                                                     от 27 августа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70-77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едмет котировочного запроса: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sz w:val="22"/>
          <w:szCs w:val="22"/>
        </w:rPr>
        <w:t>на текущий  ремонт полов коридоров  по ул.Кирова,4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выполнения работ – </w:t>
      </w:r>
      <w:r>
        <w:rPr>
          <w:sz w:val="24"/>
          <w:szCs w:val="24"/>
        </w:rPr>
        <w:t xml:space="preserve">25 сентября 2008 г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301060,20 руб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Триста одна тысяча шестьдесят рублей 20 копеек)</w:t>
      </w:r>
    </w:p>
    <w:p>
      <w:pPr>
        <w:pStyle w:val="Normal"/>
        <w:jc w:val="both"/>
        <w:rPr/>
      </w:pPr>
      <w:r>
        <w:rPr>
          <w:b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ых услуг должна быть указана с учетом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3 (три) котировочных заявки, что зафиксировано в журнале регистрации поступления котировочных зая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8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381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76,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ео-Спектр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03,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Р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06,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. Все  котировочные заявки соответствуют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Признать победителем в проведении запроса котировок ООО «Прогресс-Р»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260206,28 (Двести шестьдесят тысяч двести шесть рублей 28 копеек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Признать участником размещения заказа, предложившим лучшую цену после цены, предложенной победителем ООО «АЗАС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94, г.Пермь, ул.Вильвенская, 5-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/факс: (342) 241-23-45, 244-37-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  5903074330 /5903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/с  407 028 109  000 000 016 18  в  ОАО КБ «Камабанк» г.Перм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  301 018 109 000 000 00 8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57738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/>
      </w:pPr>
      <w:r>
        <w:rPr>
          <w:sz w:val="24"/>
          <w:szCs w:val="24"/>
        </w:rPr>
        <w:t>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едседатель комиссии: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м.главного врача по АХР                                                         Рожко П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Члены комисси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м.гл. врача по экономике                                                           Тимуршина Л.М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лавная медсестра                                                                          Зуева Н. 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ршая медсестра                                                   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кретарь комиссии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д.сестра                                                                                       Малюкова М.Е.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52:00Z</dcterms:created>
  <dc:creator>Главная МС</dc:creator>
  <dc:description/>
  <cp:keywords/>
  <dc:language>en-US</dc:language>
  <cp:lastModifiedBy>Админ</cp:lastModifiedBy>
  <cp:lastPrinted>2008-08-27T14:45:00Z</cp:lastPrinted>
  <dcterms:modified xsi:type="dcterms:W3CDTF">2008-08-27T08:52:00Z</dcterms:modified>
  <cp:revision>2</cp:revision>
  <dc:subject/>
  <dc:title>Муниципальное управление здравоохранения Администрации   г</dc:title>
</cp:coreProperties>
</file>