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Муниципальный контракт</w:t>
      </w:r>
    </w:p>
    <w:p>
      <w:pPr>
        <w:pStyle w:val="TextBody"/>
        <w:rPr/>
      </w:pPr>
      <w:r>
        <w:rPr>
          <w:b w:val="false"/>
          <w:sz w:val="24"/>
        </w:rPr>
        <w:t xml:space="preserve">на поставку навесного оборудования на трактор МТЗ-80.1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для нужд полка патрульно-постовой службы милиции УВД по г. Перм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» ____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.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                          , в лице директора                                      , действующего на основании,   Устава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    »          2008г. №       Заказчик поручает, а Поставщик принимает на себя обязательства на поставку навесного оборудования (для трактора МТЗ-80.1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 Перми, Г.Пермь ул. 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     </w:t>
      </w:r>
      <w:r>
        <w:rPr>
          <w:b/>
        </w:rPr>
        <w:t xml:space="preserve"> тысячи        рублей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, который составляет 2 недели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монтаже, налад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10 (Десяти) календарны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                   </w:t>
      </w:r>
      <w:r>
        <w:rPr>
          <w:b/>
        </w:rPr>
        <w:t>2008г.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ыполнить монтаж, установку, пусконаладочные работы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и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 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3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, в течении 1 месяца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, а также в одностороннем порядке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 предусмотренный  п. 6.1., а также не соответствовать требованиям котировочной заявки настоящий Контракт будет расторгнут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ЗЧИК – Полк ППСМ УВД по г.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: -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: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ИНН                                 КПП –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/С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К                             ОГРН 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_________________________/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8-27T10:23:00Z</cp:lastPrinted>
  <dcterms:modified xsi:type="dcterms:W3CDTF">2008-08-27T04:23:00Z</dcterms:modified>
  <cp:revision>16</cp:revision>
  <dc:subject/>
  <dc:title>СОГЛАСОВАНО</dc:title>
</cp:coreProperties>
</file>