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авторезины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авторезины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Перми, Г.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      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монтаж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 в течении 1 месяца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, может быть, расторгнут по соглашению Сторон или решению суда   по основаниям, предусмотренным гражданским законодательством, а также в одностороннем порядке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,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12T12:04:00Z</cp:lastPrinted>
  <dcterms:modified xsi:type="dcterms:W3CDTF">2008-08-27T04:16:00Z</dcterms:modified>
  <cp:revision>14</cp:revision>
  <dc:subject/>
  <dc:title>СОГЛАСОВАНО</dc:title>
</cp:coreProperties>
</file>