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5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 на закупку работ</w:t>
      </w:r>
      <w:r>
        <w:rPr>
          <w:b/>
          <w:sz w:val="22"/>
          <w:szCs w:val="22"/>
        </w:rPr>
        <w:t xml:space="preserve">: «Содержание проезжей части дорог внутриквартальных проездов Мотовилихинского района г. Перми»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раткое наименование предмета закупки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отовилихинского района г. Перми</w:t>
      </w:r>
    </w:p>
    <w:p>
      <w:pPr>
        <w:pStyle w:val="Normal"/>
        <w:jc w:val="both"/>
        <w:rPr/>
      </w:pPr>
      <w:r>
        <w:rPr>
          <w:sz w:val="20"/>
          <w:szCs w:val="20"/>
        </w:rPr>
        <w:t>г. Пермь       10.00 час.</w:t>
        <w:tab/>
        <w:tab/>
        <w:tab/>
        <w:tab/>
        <w:tab/>
        <w:tab/>
        <w:tab/>
        <w:t xml:space="preserve">                    27 августа 2008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На заседании котировочной комиссии по рассмотрению и оценке котировочных заявок присутствовали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Мейтарджева Лиана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Старков Алексей Виктор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Букин Алексей Борис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Золотарева Раиса Андреевн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робинин Александр Львович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екретарь: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Скрыпник Светлана Геннадь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Содержание проезжей части дорог внутриквартальных проездов Мотовилихинского района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307"/>
        <w:gridCol w:w="1412"/>
        <w:gridCol w:w="1229"/>
      </w:tblGrid>
      <w:tr>
        <w:trPr>
          <w:trHeight w:val="60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выполняемых работ м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работ (руб.)</w:t>
            </w:r>
          </w:p>
        </w:tc>
      </w:tr>
      <w:tr>
        <w:trPr>
          <w:trHeight w:val="29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борка проезжей части, кошение травы вдоль проезжей части дорог внутриквартальных проездов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 6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 88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еречень объектов</w:t>
      </w:r>
    </w:p>
    <w:tbl>
      <w:tblPr>
        <w:tblW w:w="101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316"/>
        <w:gridCol w:w="2664"/>
        <w:gridCol w:w="2322"/>
        <w:gridCol w:w="1158"/>
        <w:gridCol w:w="1157"/>
      </w:tblGrid>
      <w:tr>
        <w:trPr>
          <w:trHeight w:val="150" w:hRule="atLeast"/>
        </w:trPr>
        <w:tc>
          <w:tcPr>
            <w:tcW w:w="4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объекта</w:t>
            </w:r>
          </w:p>
        </w:tc>
        <w:tc>
          <w:tcPr>
            <w:tcW w:w="26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т </w:t>
            </w:r>
          </w:p>
        </w:tc>
        <w:tc>
          <w:tcPr>
            <w:tcW w:w="23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</w:t>
            </w:r>
          </w:p>
        </w:tc>
        <w:tc>
          <w:tcPr>
            <w:tcW w:w="1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покрытия проезжей части, м2</w:t>
            </w:r>
          </w:p>
        </w:tc>
        <w:tc>
          <w:tcPr>
            <w:tcW w:w="11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отуары,м2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3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б. Гагарина воль МСЧ-1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.Гагарина,  7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ЦТП б.Гагарина, 72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. Гагарина, 83/1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72 по ул. 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б. Гагарин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. Гагарина, 73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. Гагарина, 71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б. Гагарин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.Гагарина, 64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. Гагарина, 58в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б. Гагарин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.Гагарина, 6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.Гагарина, 58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у ПНК с отворотами к д. 58б и 58г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.Гагарина, 58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.Гагарина, 54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Ушинского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Ушинского, 8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Ушинского, 4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Гайдар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Гайдара, 18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Крупской, 75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Гайдар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Гайдара, 14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рупская, 71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 П.Лумумбы вдоль ул. Крупской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П.Лумумбы, 7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рупской, 68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Гайдар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Гайдара, 8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упской, 69/1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Гайдар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Гайдара, 4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рупской, 63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 Гайдар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Гайдара, 6/1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рупской, 65/1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бульвара Гагарин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6 по б. Гагар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2/2 по б. Гагар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2 по ул. Гайдар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69/1 по ул. 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</w:tr>
      <w:tr>
        <w:trPr>
          <w:trHeight w:val="37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П у дома 69/1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</w:tr>
      <w:tr>
        <w:trPr>
          <w:trHeight w:val="37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65/2 по ул. Круп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омами 63 и 65/1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</w:tr>
      <w:tr>
        <w:trPr>
          <w:trHeight w:val="37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по б. Гагарина, 72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3а по б. Гагар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ул. 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37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75а по б. Гагарина (школа)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37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5а по б.Гагарина( школа)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68 по ул.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49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омами 68, 70 по ул. 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49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омами 70 и 72 по ул. 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 54 по б. Гагарина 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56 по б.Гагар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4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 56 по б. Гагарина 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 проезд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15 по б. Гагар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55 по ул. Старце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15 по б. Гагар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07/5 по б. Гагар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07/5 по б. Гагар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07/1 по б. Гагар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2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07/7 по б. Гагар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11/1 по б. Гагар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91 по б. Гагар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82 по ул. 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07/1 по б. Гагар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3/4 по б. Гагар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9 по б. Гагар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а к домам 93/2/3 по б.Гагар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1 по б. Гагарина (Виват)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У Дет. Дом № 2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15 по б. Гагар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55 по ул. Старце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по ул. Старц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07/5 по б. Гагар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07/ 5 по б. Гагар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88 по ул.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0 по ул. Крупской (д/с)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2а по ул. 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</w:t>
            </w:r>
          </w:p>
        </w:tc>
      </w:tr>
      <w:tr>
        <w:trPr>
          <w:trHeight w:val="51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 93/1 по Б.Гагарина вдоль д/д №2 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0а по ул. Крупской (торг. Центр)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0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5 по б. Гагар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3/4 по б. Гагар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9, 11 по ул. Дружбы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8/3/2 по ул. Тургене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</w:t>
            </w:r>
          </w:p>
        </w:tc>
      </w:tr>
      <w:tr>
        <w:trPr>
          <w:trHeight w:val="49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3/4 по б. Гагар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0а по ул. Крупской (торг. Центр)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97,99 по б. Гагар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3/6 по б.Гагар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107/3,/4 по б. Гагар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11/2 по б.Гагар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43, 45 по ул. Старц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/с по ул. Крупской, 9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4 по ул. Круп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2 а по ул. 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6 по ул. Круп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4а по ул. 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8 по ул. Круп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86а по ул. 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0 по ул. Крупской (школа)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 по ул. Ушинского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8 по ул. Круп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8а по ул. 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76,78 по ул. Круп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 подъездов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9 по ул. Круп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3б по ул.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83,85 по ул.Круп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/с по ул. Крупской, 85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7,89 по ул. Круп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9а, 87а, 87б, 85 по ул. 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4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9,93 по ул. Круп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/с по ул. Старцева, 35в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93, 95 по ул. Круп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 двор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9, 83 по ул. Пушкар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81, 75 по ул. Пушкайской  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7, 79 по ул. Пушкар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доль д. 77 до 75 по ул. Пушкар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83,85 по ул. Пушкар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 двор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49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 школе по ул. Крупской, 92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115 б. Гагарина, 55 по Старц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13а по б. Гагар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6 по б. Гагарина д. 64,60, 58 (двор)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фт. Коледж, 54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8а по б. Гагар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2/2 по б. Гагар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4б по б.Гагарина (нефт. Коледж)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6 по б.Гагар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доль д. 62а по б.Гагар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2а/2 по б.Гагар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3, 75 по б.Гагар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3а по б.Гагар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5, 77 по б.Гагар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кола по б. Гагарина, 75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5 по ул. П.Лумумбы вдоль д. 17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1а по б.Гагар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1 по ул. П.Лумумбы вдоль д. 13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1а по б.Гагар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3. по ул. Крупской вдоль д. 71, 69/1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/с по ул. Крупской,67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11а, 13а по ул. Гайдар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колы по ул. Гайдара, 13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, 7а по ул. Гайдар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/с "Чулпан" по ул. Гайдара, 11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, 3 по ул. П.Лумумбы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5/1 по ул. 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1,3 по ул. П.Лумумбы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 двор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2, 4 по ул. Гайдар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 двор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 по ул. Гайдара (ст. Юн.России)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равки "Petrol " по ул. Макаренко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9 по ул. Дружб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7, 21 по ул. Дружб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ы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3 по ул.Дружба (в арки)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7, 25 по ул. Дружб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ы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 ул. Дружб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3, 9, 7 по ул. Дружб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8/1 по ул. Турген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5/1 по ул. Техниче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2,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6, 18/1 по ул.Турген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8/3 по ул. Тургене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 по ул. Техниче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0 по ул. Технической (шк. 116)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8 по ул. Студенче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0 по ул. Студенчесч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3, 49 по ул. Круп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0 по ул. Технической (шк. 116)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,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б. Гагарин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2б, 47 по б. Гагар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нтейнерная площадка за мед. Акад.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2 (шк.) по ул. Техниче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7а  по ул. 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7,5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2 (шк.), 24 по ул. Техниче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П у д. 44 по ул. Макаренко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9, 59а по ул. Круп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46 по ул. Макаренко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, 8 по ул. Техниче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0 по ул. Технической (шк. 116)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,25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9 по ул. Дружб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СК рядом с д. 17 по ул. Дружб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1, 41а по ул. Круп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7 по ул. Дружбы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0 по Студенческой вдоль шк. 116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7 по ул. Дружбы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П у д. 44 по ул. Макаренко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9а по ул. 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3 по ул. Студенче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7а по ул. 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28, 30 по ул. Круп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8А по ул. 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15, 117 по ул. Уральская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8А по ул. 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5, 37 по б. Гагар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4 по ул. Лебеде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7, 39 по б. Гагар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7А по б. Гагар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2 по ул. Круп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2А по ул. Крупской (вокруг дома)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7 по б. Гагар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8, 40 по ул. 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7А по б. Гагар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4 по ул. 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2А по ул. Круп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5А по б. Гагар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гол д. 32 по ул. Круп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вый угол д. 32А по ул. 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7, 39 по ул. Круп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11 по ул. Ким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1, 35 по ул. Круп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0 по ул. Ким (школа)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3 по ул. Лебед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им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9 по ул. Лебед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8 по ул. Ким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07 по ул. Ким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03 по ул. Ким (дет/сад)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05 по ул. Ким (дет/сад)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Дружбы 18,20 (шк.112)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9 по ул. Ким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01 по ул. Ким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7 по ул. Ким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2 по ул. Дружбы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2 по ул. Дружбы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6 по ул. Дружбы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 по ул. Дружбы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1А по ул. Тургене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ы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Дружбы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, д. 12, д. 14 по ул. Дружбы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2, 14 по ул. Р. Землячки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 по ул. Бр. Вагановых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, 10 по ул. Р. Землячки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Бр. Вагановых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, 8 по ул. Р. Землячки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Бр. Вагановых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11, 113 по ул. Уральская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Лебеде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11 по ул. Ким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03 по ул. Ким (дет/сад)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Бр. Вагановых (вдоль д. 103 по ул. Ким)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07 по ул. Ким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9 по ул. Ким (вдоль школы)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Дружбы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6 по ул. Дружбы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8 по ул. Дружбы (территория школы)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3, 35 по ул. Лебед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2, 14 по ул. Р. Землячки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1, 33 по ул. Лебед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, 9 по ул. Бр. Вагановых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4 по ул. Ст. Разина (вдоль ГСК)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стовой переход через р. Егоших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4, 38 по ул. Ст. Раз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П у д. 34/4 по ул. Ст. Раз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5 по б. Гагар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2 по ул. Красновишерская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4, 46 по ул. Красновишерская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4/3 по ул. Ст. Раз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руп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6 по ул. Ст. Раз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14 по ул. Круп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7 А по б. Гагарина (Планетарий)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8, 22 по ул. Круп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0 по ул. Круп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0 по ул. Круп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3 по б. Гагар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4/2 по ул. Ст. Раз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4/3 по ул. Ст. Раз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Ст. Рази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3 по б. Гагар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15 по ул.Ураль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19 по ул. Ураль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Лядовской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л.Лядовская, 93 с лева от д/с 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Колыбалова,26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Лядовской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Лядовская, 113 с права от д/с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Гарцовская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 50 по ул. Гарцовская вдоль школы 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28 по ул. Колыбал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Лядовской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23 по Лядов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68 по ул. Гарцов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по ул. Гарцовская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газина по Гарцовской 68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6 по ул. Колыбал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на дворовую территорию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 93 по ул. Лядовская 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0 по ул. Колыбал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за церковью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 87 по ул. Лядовская 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4 по ул. Колыбал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еходная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ъезда по Лядовской, 123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8 по ул. Гарцов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еходная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4 по ул. Гарцовской через двор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а по ул Гарцовская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,5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еходная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 87 по ул. Лядовская 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4 по ул. Колыбал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,5</w:t>
            </w:r>
          </w:p>
        </w:tc>
      </w:tr>
      <w:tr>
        <w:trPr>
          <w:trHeight w:val="49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с ул. Восстания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/д по ул. Восстания вдоль д. 11, вокруг д.11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2 по ул. Республикан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с ул. Восстания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жду д. 11и 13 по ул. Восстания 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2 по ул. Республ. С заездом во двор д.13 по ул. Восстания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7,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с ул. Восстания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/д. 112 по ул. Восстания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3а по ул. Красногвардей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3 по ул. Красногвардей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2 по ул. Лузен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2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ех. проезд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4 по ул. Постаногова через двор в арку Постаногова 1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аногова, 7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 ул. Восстания мимо торг. Центр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 по ул. Постаногова, 1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Красногвардейской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42 вдоль д.7/1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/2 по ул. Красногвардей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. 8 по ул. Восстания мимо школы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6 по ул. Восстания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 проезд с ул. Зенков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инирынка 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а по ул. Восстания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 с ул. Зенков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арку д. 8 по ул. Зенко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6 по ул. Восстания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с ул. Зенкова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36 по ул. Зенко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мов 15,13 по ул. Свободы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доль д.13 по ул. Свободы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 стороны ул. Кузнец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8 по ул. Восстания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 по ул. Постаног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 по ул. Постаного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1 по ул. Постаног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 ул. Красногвардей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4 по ул. Красногвардей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/2 по ул.Красногвардей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Алексеев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 по ул. Красногвардейская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Алексеевской, 7/1,7/2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2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 4 по ул. Постаногова 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7 по ул. Красногвардей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 по ул. Постаного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 по ул. Зенк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 с ул. Восстания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гол школьной территории  мимо д/с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5 по ул. Свободы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</w:tr>
      <w:tr>
        <w:trPr>
          <w:trHeight w:val="46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расногвардей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7/1 по ул. Красногвардеск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с ул. Восстания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4 в арку и вдоль дома 4 по ул. Постаного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 д.21 по ул. Постаног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ех. проезд 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.31а по ул. Целинная и д.1 по ул. Е.Пермяк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. 1а по ул. Е Пермяк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Целинная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 29 и 31 по ул Целинной 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1/1 по ул. Целинн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ешеходная дорожка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 ЦТП у д. 29 вдоль д. 31поул. Целинн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 по ул. Е. Пермяк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еходный перехо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 41а по ул. Гашкова 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 проезда к гимназии № 7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по нечетной стороне ул. Гашков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т д. 19 по ул. Гашкова 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1по ул. Гашк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ех. проезд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25 и 27 по ул. Гашко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9б ул. Гашкова  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вдоль д. 17 по ул. Гашков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36 и 40 по ул. И.Франко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форматорной подстанции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еходная дорожка за д. 40 по ул. И.Франко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6 по ул. И.Франко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7 по ул. Целинн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ешеходная дорожка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П во дворе Гашкова 19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23б по ул. Гашк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еш. дорожка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5 по ул. Гашко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26 по ул. Гашк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 мимо автостоянки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27 по ул. Гашкова 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4 по ул. Гашк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к ЦТП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20 и 22 по ул. Гашко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 ворот детского сад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 за д. 20 по ул. Гашков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рот д/с 393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 по ул. Сигае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 между детскими садами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2 по ул. Гашко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 по ул. Сигае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ех. проезд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24 и 22 по ул. Гашко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 по ул. Сигае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 по ул. Сига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 по ул. Сигае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Гашков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оль д.26, 30 по ул. Гашкова 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 34 по ул. Гашкова  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</w:tr>
      <w:tr>
        <w:trPr>
          <w:trHeight w:val="48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Гашков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 "Виват"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нтейнерной площадки д. 24 по ул. Гашк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с ул. Гашков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6 ул. Гашкова левая сторон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2 по ул. Сигае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 проезд за домами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30/1 по ул. Гашкова 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. 30/2 по ул. Гашк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ех. проезд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8а по ул. Гашко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8б по ул. Гашк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еш. дорожка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8 по ул. Гашко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естничного перехода на ост. "Язовая"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 проезд по ул. 2-я Баранчинская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2 по ул. Гашкова 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Иньвенская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 по ул. Баранчинская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 по ул. Гашко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ъезда на территорию ТСЖ Гашкова,12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 с ул. Гашков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ЗС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втотранспортный колледж, И.Франко, 39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по ул. Иньвенской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3 по ул. Гашкова с отворотом д. 5 по ул. Грознен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3 по ул. Целинн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1 по ул. Целинн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етского сада 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 со стороны подъездов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7 по ул. Целинная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5 по ул. Целинная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проезд между шк. 74 и ПТУ 50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И.Франко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втостоянки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1 й бойный переулок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Соликам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/д путе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. 23 по ул. Юрша и д. 8 по ул. Уинская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1 по ул. Юрш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0, 96 по ул. Пушкарская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2 по ул. Пушкарская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3А, 25 по ул. Юрш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5/1 по ул. Юрш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, 6 по ул. Лякиш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32 по ул. Пушкарская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, 8 по ул. Лякиш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9А по ул. Звонаре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8, 80 по ул. Юрш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ТП (середина двора)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отуар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7, 81 по ул. Пономар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ТП (середина двора)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отуар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, 6 по ул. Звонар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Пономаре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2А по ул. Пономарева (вокруг ГСК)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/3 по ул. Старце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 по ул. Звонар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Старце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7, 35 по ул. Старц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Старцева, 35 в (д/с)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5/2 по ул. Старц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23 по ул. Старцева (д/с)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4, 6 по ул. Уин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Б по ул. Уинской (д/быта)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4Б по ул. Уин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8 по ул. Пушкарской, 4 ул. Уинская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отуар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 по ул. Уин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 по ул. Пушкар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В по ул. Уин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к. № 151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 по ул. Юрш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 по ул. Уин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1, 18 по ул. Уинская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3 по ул. Уин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Юрша (вдоль д. 64 по ул. Юрша)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 по ул. Старце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Старц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вый угол д. 5 по ул. Старце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Старц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П у Гимназии № 2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Юрша (вдоль д. 56 по ул. Юрша)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имназия № 2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Юрш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0 по ул. Юрш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, 9 по ул. Юрш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 по ул. Юрш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Юрш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, 5 по ул. Юрш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еходная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6 по ул. Юрш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имназия № 2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еходная дорожка с лестницей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0 по ул. Юрша (между д/с и Гимназией № 2)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П у Гимназии № 2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еходный перехо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Старцева в районе д. 7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8 по ул. Грибоед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пешеходные дорожки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имназия № 2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Юрш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Уинская, 4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а по ул. Уин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а по ул. Уин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88 по ул. Пушкарской (середина двора)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90 по ул. Пушкар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 б по ул. Уин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5 по ул. Юрш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нец  д. 25/1 по ул. Юрш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40 по ул. Уинская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5 по ул. Подольская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8 по ул. Уинская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5 по ул. Подольская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5/1 по ул. Старц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к. 135 по ул. Старце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 по ул. Звонар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5/2 по ул. Старце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 по ул. Звонар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9 по ул. Старце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между домами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, 4 по ул. Звонар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 двор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 по ул. Лякиш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6 по ул. Юрш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61 по ул. Пушкарская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3 по ул. Пушкарская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67 по ул. Пушкарская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5 по ул. Пушкарская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 по ул. Старц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4 по ул. Юрш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 по ул. Юрш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 двор д. 7 по ул. Юрш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 по ул. Юрш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 по ул. Юрш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1 по ул. Уин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 по ул. Уин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 в арку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 по ул. Старц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 двор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А. Барбюс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3 по ул. Ивановская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А. Барбюс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7А по ул. Уральская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А. Барбюс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1 по ул. Уральская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А. Барбюс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5 по ул. Уральская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отуар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3 по ул. Уральская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А. Барбюс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отуар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7 по ул. Уральская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А. Барбюс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А. Барбюс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9А, 61 по ул. Уральская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отуар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1 по ул. Уральская (за домом)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1А по ул. Уральская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5, 17 по ул. Ивановская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ТП по ул. Ивановская, 19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еходная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А. Барбюс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3, 15 по ул. Ивановская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еходная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7 по ул. Ивановская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9 по ул. Ивановская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им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 по ул. Ким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еходный перехо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 по ул. Ким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 по ул. Чех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им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, 11 по ул. Ким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еходная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3 по ул. Ким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 по ул. Чех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еходная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9, 11 по ул. Ким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3А по ул. Ким (дет/сад)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Ким (за д. 15 по ул. Ким)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ъезд в дет/сад по ул. Ким, 13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 по ул. Ким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 по ул. Чех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43 по ул. Ким 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28,30,32 по ул. Хрустальная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</w:t>
            </w:r>
          </w:p>
        </w:tc>
      </w:tr>
      <w:tr>
        <w:trPr>
          <w:trHeight w:val="48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2 по ул. Хрустальн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вор д. 34 по ул. Хрустальная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 по ул. Инженерной (д.сад)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4 по ул. Чех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49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 32, 34 по ул. Хрустальной 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4 по ул. Инженерной (д/сад)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77 по ул. Ураль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 по ул. Индустриализации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4,16 по ул. Лебед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4 по ул. Циолковского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еш. дорожка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2, 14 по ул. Лебед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а по ул. Работницы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</w:t>
            </w:r>
          </w:p>
        </w:tc>
      </w:tr>
      <w:tr>
        <w:trPr>
          <w:trHeight w:val="49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4, 16 по ул. Циолковского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нтейнерная пл. (середина двора)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 по ул. Металлистов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Ураль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Лебеде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83 по ул. Работницы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9 по ул. Циолковского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4,16 по ул. Лебед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1а по ул. Ураль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4 по ул. Циолковского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1 по ул. Ураль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,10 по ул. Лебед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 двор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. 9 по ул. Циолковского 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 двор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8 по ул. Хрустальн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0 по ул. Чех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1, 53 по ул. Ким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 по ул. Инженерн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, 51 по ул. Ким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а по ул. Инженерн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0, 22 по ул. Индустриализации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а по ул. Инженерн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4 по ул. Чехо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6 по ул. Чех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 по ул. Металлургов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Ураль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 ул. Лебеде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2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 по ул. В.Фигнер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Металлургов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Авиационн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0, 82 по ул. Ураль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а по ул. В.Фигнер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74, 74а по ул. Ким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 двор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 по ул. В.Соломин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Лебед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ворец им. Ленина, тротуар до Уральск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</w:tr>
      <w:tr>
        <w:trPr>
          <w:trHeight w:val="46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7, 19 по ул. Циолковского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2, 14 по ул. Индустриализации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6а по ул. Ураль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В.Фигнер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88 по ул. Ураль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В.Фигнер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6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88, 86б по ул. Ураль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В.Фигнер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 9,11 по ул. Турген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В. Соломин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9 по ул. Металлистов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 по ул. Инженерн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8, 22 по ул. Чехова вдоль д. 24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Менделее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0, 22 по ул. Индустриализации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3 по ул. Ким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б по ул. Инженерн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 по ул. Инженерн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9, 21 по ул. Металлистов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4 по ул. Чех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2 по ул. Ким (между шк. и д. 6 по ул. Инженерной)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14 по ул. Металлистов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еш. дорожка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55, 53 по ул. Ким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Инженерной (шк. 105)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</w:tr>
      <w:tr>
        <w:trPr>
          <w:trHeight w:val="465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53 по ул. Ким, 10 по ул. Инженерн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55 по ул. Ким, д. 12 инженерной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</w:t>
            </w:r>
          </w:p>
        </w:tc>
      </w:tr>
      <w:tr>
        <w:trPr>
          <w:trHeight w:val="48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35, 39 по ул. Турген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7 по ул. Тургенева (д/ сад)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7 по ул. Тургенева (Вдоль д/ сада)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. Макаренко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37 по ул. Тургенева (д/ сад)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6 по ул. Макаренко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2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3, 35 по ул. Турген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33 а по ул. Тургене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33а по ул. Тургене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24 по ул. Добролюб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6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езд 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л. Добролюбова 4а 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 4 по ул. Добролюб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,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,25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езд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4 по ул. Добролюбова (д/садом)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12 по ул. Добролюб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. проезд</w:t>
            </w:r>
          </w:p>
        </w:tc>
        <w:tc>
          <w:tcPr>
            <w:tcW w:w="49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ду домами 6, 12 по ул. Добролюбова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9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4 по ул. Добролюбова (д/садом)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.2 по ул. Добролюбова (магазин)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ш. дорожка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естницы с ул. Ивановской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елезной дороги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482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3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полнение работ осуществляется юридическими и физическими лицами, имеющими лицензию на данный вид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>Извещение № 60 от 14.08.2008г., размещено на официальном сайте «Администрации  города     Перми» (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в сети Интернет 14 августа 2008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3. Максимальная цена муниципального контракта 375 880.00 (Триста семьдесят пять тысяч восемьсот восемьдесят) рублей 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закупки:  за счет средств бюджета города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 (существенными условиями муниципального контракта) являются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</w:t>
      </w:r>
      <w:r>
        <w:rPr>
          <w:sz w:val="20"/>
          <w:szCs w:val="20"/>
          <w:u w:val="single"/>
        </w:rPr>
        <w:t xml:space="preserve"> Место выполнения работ: г. Пермь, Мотовилихинский район, (согласно перечню)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Сроки выполнения работ: начало производства работ: с момента заключения муниципального контракта окончание производства работ: 15.09.2008г.</w:t>
      </w:r>
      <w:r>
        <w:rPr>
          <w:sz w:val="20"/>
          <w:szCs w:val="20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. </w:t>
      </w:r>
      <w:r>
        <w:rPr>
          <w:sz w:val="20"/>
          <w:szCs w:val="20"/>
          <w:u w:val="single"/>
        </w:rPr>
        <w:t>Цена  работ (товаров, услуг)  с  учетом   следующих   расходов:  все   выплаченные  и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подлежащие выплате налоги  и  сборы, в  т.ч. расходы на перевозку, страхование, уплату таможенных пошлин, налогов, сборов и других обязательных платежей.</w:t>
      </w:r>
      <w:r>
        <w:rPr>
          <w:sz w:val="20"/>
          <w:szCs w:val="20"/>
        </w:rPr>
        <w:t xml:space="preserve">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 xml:space="preserve">Оплата работ (товаров, услуг) будет   произведена  безналичным перечислением денежных средств. в течение 10 дней после подписания актов о сдачи-приемки выполненных работ (формы КС-2), справки о стоимости выполненных работ и затрат (формы КС-3), счета-фактуры (счета)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6. До окончания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№ 60 поступления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4605</wp:posOffset>
                </wp:positionV>
                <wp:extent cx="6009005" cy="844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4265"/>
                              <w:gridCol w:w="2069"/>
                              <w:gridCol w:w="2426"/>
                            </w:tblGrid>
                            <w:tr>
                              <w:trPr/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(для юридического лица), фамилия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руб.)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№ 33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Ремдорстрой»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5 870.00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П Лялин Леонид Аркадьевич 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1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5 880.00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15pt;height:66.5pt;mso-wrap-distance-left:0pt;mso-wrap-distance-right:9pt;mso-wrap-distance-top:0pt;mso-wrap-distance-bottom:0pt;margin-top:1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4265"/>
                        <w:gridCol w:w="2069"/>
                        <w:gridCol w:w="2426"/>
                      </w:tblGrid>
                      <w:tr>
                        <w:trPr/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(для юридического лица), фамилия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а контракта, предлагаемая в котировочной заяв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руб.)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гистрационный номер (по Журналу регистрации № 33 поступления котировочных заявок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Ремдорстрой»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5 870.00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П Лялин Леонид Аркадьевич 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1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75 880.00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ООО «Ремдорстрой»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  <w:u w:val="single"/>
        </w:rPr>
        <w:t>Адрес регистрации: 614039, г. Пермь, Комсомольский проспект. 62</w:t>
      </w:r>
    </w:p>
    <w:p>
      <w:pPr>
        <w:pStyle w:val="Normal"/>
        <w:rPr/>
      </w:pPr>
      <w:r>
        <w:rPr>
          <w:sz w:val="20"/>
          <w:szCs w:val="20"/>
          <w:u w:val="single"/>
        </w:rPr>
        <w:t>375 870.00 (Триста семьдесят пять тысяч восемьсот семьдесят) рублей 00 копеек.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Цена муниципального контракта, руб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ООО «Ремдорстрой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Адрес регистрации: 614039, г. Пермь, Комсомольский проспект. 62</w:t>
      </w:r>
    </w:p>
    <w:p>
      <w:pPr>
        <w:pStyle w:val="Normal"/>
        <w:rPr/>
      </w:pPr>
      <w:r>
        <w:rPr>
          <w:sz w:val="20"/>
          <w:szCs w:val="20"/>
          <w:u w:val="single"/>
        </w:rPr>
        <w:t>375 870.00 (Триста семьдесят пять тысяч восемьсот семьдесят) рублей 00 копеек.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2. </w:t>
      </w:r>
      <w:r>
        <w:rPr>
          <w:sz w:val="20"/>
          <w:szCs w:val="20"/>
          <w:u w:val="single"/>
        </w:rPr>
        <w:t xml:space="preserve"> заявка ИП Лялина Леонида Аркадьевича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Адрес регистрации: 614000, г. Пермь, ул. Пушкина. 25-45, содержит лучшие условия по цене контракта, следующие после предложенных победителем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  <w:u w:val="single"/>
        </w:rPr>
        <w:t>375 880.00.00 (Триста семьдесят пять тысяч восемьсот восемьдесят) рублей 00 копе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/>
      </w:pPr>
      <w:r>
        <w:rPr>
          <w:sz w:val="20"/>
          <w:szCs w:val="20"/>
        </w:rPr>
        <w:t>11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Заместитель председателя:                                 _______________           /Л.А. Мейтарджева/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Члены котировочной комиссии:                         _______________           /А.Л. Дробин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 xml:space="preserve">                             _______________</w:t>
        <w:tab/>
        <w:t xml:space="preserve"> /Р.А.Золотарева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        _______________           / А.В. Старков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тировочной комиссии:</w:t>
        <w:tab/>
        <w:tab/>
        <w:t xml:space="preserve"> _______________</w:t>
        <w:tab/>
        <w:t>/С.Г. Скрыпник/</w:t>
        <w:tab/>
      </w:r>
      <w:r>
        <w:rPr>
          <w:sz w:val="18"/>
          <w:szCs w:val="18"/>
        </w:rPr>
        <w:tab/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9:03:00Z</dcterms:created>
  <dc:creator>pc130205</dc:creator>
  <dc:description/>
  <dc:language>en-US</dc:language>
  <cp:lastModifiedBy>Администратор</cp:lastModifiedBy>
  <cp:lastPrinted>2008-08-27T15:11:00Z</cp:lastPrinted>
  <dcterms:modified xsi:type="dcterms:W3CDTF">2008-08-27T09:13:00Z</dcterms:modified>
  <cp:revision>3</cp:revision>
  <dc:subject/>
  <dc:title>ПРОТОКОЛ № 16</dc:title>
</cp:coreProperties>
</file>