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ИЗВЕЩЕНИЕ № 07 </w:t>
      </w:r>
      <w:r>
        <w:rPr>
          <w:sz w:val="28"/>
          <w:szCs w:val="28"/>
        </w:rPr>
        <w:t xml:space="preserve">от 27.08.2008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 ПРОДЛЕНИИ СРОКА ПОДАЧИ КОТИРОВОЧНЫХ ЗАЯВОК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на оказание транспортных услуг (перевозка дете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краткое наименование предмета закуп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У «Средняя общеобразовательная школа № 82 с углубленным изучением предметов художественно-эстетического цикла» г. Перм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/>
        <w:t>(наименование муниципального заказчик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14083, город Пермь, улица Суздальская, 1, кабинет заместителя директора по АХЧ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/>
        <w:t>(почтовый адрес: индекс, город, улица, № дома, № кабине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./факс 241-98-54,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): </w:t>
      </w:r>
      <w:r>
        <w:rPr>
          <w:sz w:val="28"/>
          <w:szCs w:val="28"/>
          <w:lang w:val="en-US"/>
        </w:rPr>
        <w:t>gcon</w:t>
      </w:r>
      <w:r>
        <w:rPr>
          <w:sz w:val="28"/>
          <w:szCs w:val="28"/>
        </w:rPr>
        <w:t xml:space="preserve"> 136@ </w:t>
      </w:r>
      <w:r>
        <w:rPr>
          <w:sz w:val="28"/>
          <w:szCs w:val="28"/>
          <w:lang w:val="en-US"/>
        </w:rPr>
        <w:t>pst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ответственный исполнитель  Евсеева Наталья Геннадьев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левает срок подачи котировочных заявок, указанный в извещении о проведении запроса котировок № 07 от «14» августа 200 8 г., (размещенном на официальном сайте Администрации города Перми «14» августа 2008  г.)  до 17 часов 00  минут « 05» сентября 2008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ректор школы         __________________________             О.В.Тетерина   </w:t>
      </w:r>
      <w:r>
        <w:rPr/>
        <w:t>(должность)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8:41:00Z</dcterms:created>
  <dc:creator>tevelevadb</dc:creator>
  <dc:description/>
  <cp:keywords/>
  <dc:language>en-US</dc:language>
  <cp:lastModifiedBy>Тетерина О.В.</cp:lastModifiedBy>
  <cp:lastPrinted>2006-12-25T11:05:00Z</cp:lastPrinted>
  <dcterms:modified xsi:type="dcterms:W3CDTF">2008-08-27T08:41:00Z</dcterms:modified>
  <cp:revision>2</cp:revision>
  <dc:subject/>
  <dc:title>ЗАПРОС КОТИРОВОЧНОЙ ЦЕНЫ</dc:title>
</cp:coreProperties>
</file>