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на выполнение подрядных работ в МОУ «СОШ № 42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по ремонту лестничных марш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муниципальном общеобразовательном учреждении «средняя общеобразовательная школа № 42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 27» августа 2008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Калинчикова Лариса Никола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тинова И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мякова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вакова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рова О.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подрядных работ в МОУ «СОШ № 42 по огнезащитному покрытию несущих металлоконструкций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(</w:t>
      </w:r>
      <w:r>
        <w:rPr>
          <w:b w:val="false"/>
          <w:sz w:val="22"/>
          <w:szCs w:val="22"/>
        </w:rPr>
        <w:t>ИЗВЕЩЕНИЕ №  11 от « 15 »  августа  2008 г.</w:t>
      </w:r>
      <w:r>
        <w:rPr>
          <w:b w:val="false"/>
          <w:sz w:val="24"/>
          <w:szCs w:val="26"/>
        </w:rPr>
        <w:t>, размещено на официальном сайте администрация города Перми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  - 363 669,18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финансирования  закупки –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063"/>
        <w:gridCol w:w="2344"/>
        <w:gridCol w:w="240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именование рабо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Ед. из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еная окраска ранее окрашенных перил за два раза с расчисткой старой краски до 35 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 10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ым составом ранее окрашенных металлических решеток и оград без рельефа за два раз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 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 30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41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равка цементной штукатурки нейтрализующим раствор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 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бивка штукатурки стен с поверхностей стен и потолк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штукатуривание поверхностей цементно – известковым или цементным раствором по камню и бетон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 0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62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вка поверхности стен от набе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3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вка поверхности потолков от набе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 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61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акриловыми составами по штукатурке сте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51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7, 5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поливинилацетатн6ыми водоэмульсионными составами улучшенная по штукатурке сте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разборка внутренних трубчатых лесов при высоте помещений до 6 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 2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разборка внутренних трубчатых инвентарных лесов на каждые последующие 4 м высоты помещений добавлят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2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светильников «Шар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выключател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до 35 кв в проложенных трубах, блоках,и коробках, масса 1 м, кг, до 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3*1, 5 мм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0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об пластмассовы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Б ) Сроки  выполнения работ: 15 дней с момента подписания муниципального контракт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В) Наличие  лицензии - имеется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заиров М.Х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 669,1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 – 23/26.08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Ан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3 669,1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 – 24/26.08.08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 ИП Гузаиров М.Х.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  </w:t>
      </w:r>
      <w:r>
        <w:rPr>
          <w:sz w:val="24"/>
          <w:szCs w:val="24"/>
        </w:rPr>
        <w:t>363 669,18 руб.</w:t>
      </w:r>
      <w:r>
        <w:rPr>
          <w:sz w:val="24"/>
          <w:szCs w:val="26"/>
        </w:rPr>
        <w:t xml:space="preserve">   </w:t>
      </w:r>
      <w:r>
        <w:rPr>
          <w:sz w:val="24"/>
        </w:rPr>
        <w:t>(триста шестьдесят три тысячи шестьсот шестьдесят девять) рублей 18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ИП Гузаиров М.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Г.Пермь, ул. Осинская, 14, офис 2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363 669,18 руб</w:t>
      </w:r>
      <w:r>
        <w:rPr>
          <w:sz w:val="24"/>
          <w:szCs w:val="26"/>
        </w:rPr>
        <w:t xml:space="preserve">.   </w:t>
      </w:r>
      <w:r>
        <w:rPr>
          <w:sz w:val="24"/>
        </w:rPr>
        <w:t>(триста шестьдесят три тысячи шестьсот шестьдесят девять) рублей 18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 </w:t>
      </w:r>
      <w:r>
        <w:rPr>
          <w:sz w:val="24"/>
          <w:szCs w:val="26"/>
        </w:rPr>
        <w:t>ООО «АлАнСтрой»</w:t>
      </w:r>
      <w:r>
        <w:rPr>
          <w:sz w:val="24"/>
          <w:szCs w:val="24"/>
        </w:rPr>
        <w:t xml:space="preserve">- </w:t>
      </w:r>
      <w:r>
        <w:rPr>
          <w:sz w:val="24"/>
        </w:rPr>
        <w:t>363 669,18 руб</w:t>
      </w:r>
      <w:r>
        <w:rPr>
          <w:sz w:val="24"/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администрации города Перм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7» августа 2008 г. № 1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Ан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363 669,18 руб</w:t>
            </w:r>
            <w:r>
              <w:rPr>
                <w:sz w:val="24"/>
                <w:szCs w:val="26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заиров М.Х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363 669,18 руб</w:t>
            </w:r>
            <w:r>
              <w:rPr>
                <w:sz w:val="24"/>
                <w:szCs w:val="26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Your User Name</dc:creator>
  <dc:description/>
  <cp:keywords/>
  <dc:language>en-US</dc:language>
  <cp:lastModifiedBy>Your User Name</cp:lastModifiedBy>
  <dcterms:modified xsi:type="dcterms:W3CDTF">2008-08-27T06:32:00Z</dcterms:modified>
  <cp:revision>1</cp:revision>
  <dc:subject/>
  <dc:title>ПРОТОКОЛ № 11</dc:title>
</cp:coreProperties>
</file>