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ТОКОЛ № 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ДВЕРНЫХ БЛОК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_муниципальном дошкольном образовательном учреж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>«_</w:t>
      </w:r>
      <w:r>
        <w:rPr>
          <w:sz w:val="22"/>
          <w:szCs w:val="22"/>
          <w:u w:val="single"/>
        </w:rPr>
        <w:t xml:space="preserve">27  </w:t>
      </w:r>
      <w:r>
        <w:rPr>
          <w:sz w:val="22"/>
          <w:szCs w:val="22"/>
        </w:rPr>
        <w:t>»___</w:t>
      </w:r>
      <w:r>
        <w:rPr>
          <w:sz w:val="22"/>
          <w:szCs w:val="22"/>
          <w:u w:val="single"/>
        </w:rPr>
        <w:t>августа</w:t>
      </w:r>
      <w:r>
        <w:rPr>
          <w:sz w:val="22"/>
          <w:szCs w:val="22"/>
        </w:rPr>
        <w:t>___200_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_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 заседании единой комиссии  по рассмотрению и оценке котировочных заявок присутствовали следующие члены Единой комисс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редседа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Мальцева Ирина Леонидовна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Некрасова Надежда Анатольевна</w:t>
      </w:r>
      <w:r>
        <w:rPr>
          <w:sz w:val="22"/>
          <w:szCs w:val="22"/>
          <w:u w:val="single"/>
        </w:rPr>
        <w:t xml:space="preserve">    ________ 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Галимова Оксана Илюсовна</w:t>
      </w:r>
      <w:r>
        <w:rPr>
          <w:sz w:val="22"/>
          <w:szCs w:val="22"/>
          <w:u w:val="single"/>
        </w:rPr>
        <w:t xml:space="preserve">     _____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</w:t>
      </w:r>
      <w:r>
        <w:rPr>
          <w:sz w:val="22"/>
          <w:szCs w:val="22"/>
          <w:u w:val="single"/>
        </w:rPr>
        <w:t xml:space="preserve">        _____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ведения о заказчике: </w:t>
      </w:r>
    </w:p>
    <w:p>
      <w:pPr>
        <w:pStyle w:val="Normal"/>
        <w:rPr/>
      </w:pPr>
      <w:r>
        <w:rPr/>
        <w:t xml:space="preserve">Наименование:  </w:t>
      </w:r>
      <w:r>
        <w:rPr>
          <w:b/>
          <w:i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Адрес: </w:t>
      </w:r>
      <w:r>
        <w:rPr>
          <w:b/>
          <w:i/>
        </w:rPr>
        <w:t>614012, г. Пермь, ул. Бабушкина, 4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Тел./факс – </w:t>
      </w:r>
      <w:r>
        <w:rPr>
          <w:b/>
          <w:i/>
        </w:rPr>
        <w:t>(342) 225 – 76 – 83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МЕНА ДВЕРНЫХ БЛО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звещение №5 от 15 августа 2008 года, размещено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5» августа 2008 г.)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/>
        <w:t xml:space="preserve">Максимальная цена муниципального контракта </w:t>
      </w:r>
      <w:r>
        <w:rPr>
          <w:b/>
          <w:i/>
          <w:color w:val="000000"/>
        </w:rPr>
        <w:t xml:space="preserve">487 571 рублей 96 копеек.  </w:t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 xml:space="preserve">(Четыреста восемьдесят семь тысяч пятьсот семьдесят один рубль девяносто шесть копеек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Источник финансирования закупки: </w:t>
      </w:r>
      <w:r>
        <w:rPr>
          <w:b/>
          <w:i/>
        </w:rPr>
        <w:t>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а) замена дверных блок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</w:rPr>
        <w:t xml:space="preserve">)  г. Пермь, ул.Бабушкина, 4, МДОУ «Детский сад № 365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c</w:t>
      </w:r>
      <w:r>
        <w:rPr>
          <w:b/>
          <w:i/>
        </w:rPr>
        <w:t>)  30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)  </w:t>
      </w:r>
      <w:r>
        <w:rPr>
          <w:b/>
          <w:i/>
        </w:rPr>
        <w:t>расходы на перевозку, доставку, вывоз мусора, страхование, уплату налогов, сборов и других обязательных платеж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 xml:space="preserve">)  оплата работ, услуг будет произведена безналичным перечислением денежных средств: в течение 15 календарных дней после полного окончания работ, включая устранение выявленных в процессе приемки недостатков на основании акта  выполненных работ, справки выполненных работ и затрат, счета-фактур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</w:rPr>
        <w:t>4 (четыре) котировочных заявки</w:t>
      </w:r>
      <w:r>
        <w:rPr/>
        <w:t>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56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П Умар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5 756,31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КЗ/5-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«Уралхимпродук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90 830,70 руб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5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0 246,35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5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Колерон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highlight w:val="yellow"/>
              </w:rPr>
            </w:pPr>
            <w:r>
              <w:rPr/>
              <w:t xml:space="preserve">465 799,16 руб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З/5-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u w:val="single"/>
        </w:rPr>
        <w:t>ООО «Новострой» и  составила ___350 246 рублей 35 коп.__(триста пятьдесят тысяч двести сорок шесть  рублей тридцать пять копее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Котировочная комиссия оценила котировочные заявки и приняла решени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180" w:leader="none"/>
        </w:tabs>
        <w:ind w:left="-360" w:hanging="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признать победителем в проведении  запроса котиров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ООО «Новострой» и  составила __350 246  рублей  35  коп.__(триста пятьдесят тысяч двести сорок шесть  рублей тридцать пять копеек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Генеральный директор Анваров С.А., доверенное лицо Арсланов М.Р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ий адрес: 614070, г. Пермь, ул. Макаренко, 46 - 3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>фактический(почтовый) адрес: 614070, г. Пермь, ул. Макаренко, 46 - 3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 xml:space="preserve">тел: 89082680130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50 246  рублей  35  коп.__(триста пятьдесят тысяч двести сорок шесть  рублей тридцать пять копеек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____</w:t>
      </w:r>
      <w:r>
        <w:rPr>
          <w:b/>
          <w:i/>
          <w:u w:val="single"/>
        </w:rPr>
        <w:t xml:space="preserve">ООО «Уралхимпродукт»                                                    </w:t>
      </w:r>
      <w:r>
        <w:rPr>
          <w:b/>
          <w:i/>
        </w:rPr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 xml:space="preserve">Юридический адрес : 614017, г. Пермь, ул. Уральская  , д.9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Фактический(почтовый) адрес: г. Пермь, ул.Уральская  , д.9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 xml:space="preserve">тел/факс.: </w:t>
      </w:r>
      <w:r>
        <w:rPr>
          <w:b/>
          <w:i/>
          <w:u w:val="single"/>
          <w:lang w:val="en-US"/>
        </w:rPr>
        <w:t>(342)2-653-023;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 xml:space="preserve">e-mail: </w:t>
      </w:r>
      <w:hyperlink r:id="rId3">
        <w:r>
          <w:rPr>
            <w:rStyle w:val="InternetLink"/>
            <w:b/>
            <w:i/>
            <w:lang w:val="en-US"/>
          </w:rPr>
          <w:t>uchp@yndex.ru</w:t>
        </w:r>
      </w:hyperlink>
      <w:r>
        <w:rPr>
          <w:b/>
          <w:i/>
          <w:sz w:val="18"/>
          <w:szCs w:val="18"/>
          <w:lang w:val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  <w:lang w:val="en-US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>390 830 рублей 70 копеек            ( триста девяносто тысяч восемьсот тридцать рублей семьдесят  копеек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Л. Мальц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Н. Сасина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А. Некрас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О.И. Галим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u w:val="single"/>
              </w:rPr>
              <w:t>Н.В. Азан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М.Г. Кандал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ind w:left="360" w:hanging="72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720" w:hanging="108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ind w:left="1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chp@y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40:00Z</dcterms:created>
  <dc:creator>no</dc:creator>
  <dc:description/>
  <cp:keywords/>
  <dc:language>en-US</dc:language>
  <cp:lastModifiedBy>no</cp:lastModifiedBy>
  <cp:lastPrinted>2008-08-27T15:06:00Z</cp:lastPrinted>
  <dcterms:modified xsi:type="dcterms:W3CDTF">2008-08-27T09:08:00Z</dcterms:modified>
  <cp:revision>3</cp:revision>
  <dc:subject/>
  <dc:title>ПРОТОКОЛ № 3</dc:title>
</cp:coreProperties>
</file>