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разработке системы предупредительных мер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 ограничению возможных рисков невыполнения образовательными услугам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за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 августа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rPr/>
      </w:pPr>
      <w:r>
        <w:rPr>
          <w:sz w:val="24"/>
          <w:szCs w:val="24"/>
        </w:rPr>
        <w:t>Наименование предмета запроса котировок: выполнение работ по разработке системы предупредительных мер по  ограничению возможных рисков невыполнения образовательными услугами муниципального задания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7 от «18» августа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вгуста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350  000 (триста пятьдесят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 разработке системы предупредительных мер по  ограничению возможных рисков невыполнения образовательными услугами муниципального задания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роки выполнения работ: 15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2 000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6"/>
        </w:rPr>
        <w:t xml:space="preserve"> и составила 332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триста тридцать две тысячи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107076, Москва, ул. Матросская тишина, д.23/7 стр. 1, офис 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32 000,00</w:t>
      </w:r>
      <w:r>
        <w:rPr>
          <w:sz w:val="24"/>
        </w:rPr>
        <w:t xml:space="preserve"> (триста тридцать две тысячи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Эгид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Мира, д.6, офис 32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40 000,00</w:t>
      </w:r>
      <w:r>
        <w:rPr>
          <w:sz w:val="24"/>
        </w:rPr>
        <w:t xml:space="preserve"> (триста сорок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августа 2008 г. №15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32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Дельта - Трей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9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40 000, 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33:00Z</dcterms:created>
  <dc:creator>Институт госзакупок РАГС</dc:creator>
  <dc:description/>
  <cp:keywords/>
  <dc:language>en-US</dc:language>
  <cp:lastModifiedBy>ммц</cp:lastModifiedBy>
  <cp:lastPrinted>2008-06-10T14:51:00Z</cp:lastPrinted>
  <dcterms:modified xsi:type="dcterms:W3CDTF">2008-08-27T07:57:00Z</dcterms:modified>
  <cp:revision>5</cp:revision>
  <dc:subject/>
  <dc:title>ПРОТОКОЛ ОЦЕНКИ И СОПОСТАВЛЕНИЯ ЗАЯВОК НА УЧАСТИЕ В КОНКУРСЕ</dc:title>
</cp:coreProperties>
</file>