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разработке механизма привлечения органов общественно-государственного управления в процедуры рейтингования образовательных учреждений по результатам исполнения муниципального задания на услуги общего образования 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образования города Перми до 2010 года».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7» августа 2008 год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3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Злобин С.В.;</w:t>
      </w:r>
    </w:p>
    <w:p>
      <w:pPr>
        <w:pStyle w:val="3"/>
        <w:spacing w:lineRule="auto" w:line="360"/>
        <w:ind w:left="0" w:firstLine="567"/>
        <w:rPr/>
      </w:pPr>
      <w:r>
        <w:rPr>
          <w:sz w:val="24"/>
          <w:szCs w:val="24"/>
        </w:rPr>
        <w:t>Прокофьева А.В.;</w:t>
      </w:r>
    </w:p>
    <w:p>
      <w:pPr>
        <w:pStyle w:val="3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етренко Н.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Руководитель – Цыганова Е.Н.</w:t>
      </w:r>
    </w:p>
    <w:p>
      <w:pPr>
        <w:pStyle w:val="Normal"/>
        <w:rPr/>
      </w:pPr>
      <w:r>
        <w:rPr>
          <w:sz w:val="24"/>
          <w:szCs w:val="24"/>
        </w:rPr>
        <w:t>Адрес – 614036, г Пермь, ул. Нефтяников, д. 50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;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предмета запроса котировок: выполнение работ по разработке механизма привлечения органов общественно-государственного управления в процедуры рейтингования образовательных учреждений по результатам исполнения муниципального задания на услуги общего образования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8 от «18» августа 2008 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8 августа 2008 года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350  000 (триста пятьдесят тысяч рублей 00 копеек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  <w:szCs w:val="24"/>
        </w:rPr>
        <w:t>Работы по</w:t>
      </w:r>
      <w:r>
        <w:rPr>
          <w:sz w:val="24"/>
        </w:rPr>
        <w:t xml:space="preserve"> разработке </w:t>
      </w:r>
      <w:r>
        <w:rPr>
          <w:sz w:val="24"/>
          <w:szCs w:val="24"/>
        </w:rPr>
        <w:t>технологии мониторинга удовлетворенности потребностей населения города Перми качеством образовательных услуг</w:t>
      </w:r>
      <w:r>
        <w:rPr>
          <w:sz w:val="24"/>
        </w:rPr>
        <w:t>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ников, д. 5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роки выполнения работ: 15 дней с момента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4"/>
          <w:szCs w:val="24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коммерческое партнерство консультантов по управлению, концептуальному анализу и проектированию «Аналитический центр «Концеп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8 000,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ельта - Трей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гид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03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 1 </w:t>
      </w:r>
      <w:r>
        <w:rPr>
          <w:sz w:val="24"/>
          <w:szCs w:val="26"/>
        </w:rPr>
        <w:t>Некоммерческое партнерство консультантов по управлению, концептуальному анализу и проектированию «Аналитический центр «Концепт»</w:t>
      </w:r>
      <w:r>
        <w:rPr>
          <w:bCs/>
          <w:kern w:val="2"/>
          <w:sz w:val="24"/>
          <w:szCs w:val="26"/>
        </w:rPr>
        <w:t xml:space="preserve"> и составила 308</w:t>
      </w:r>
      <w:r>
        <w:rPr>
          <w:sz w:val="22"/>
          <w:szCs w:val="22"/>
        </w:rPr>
        <w:t xml:space="preserve"> 000,00</w:t>
      </w:r>
      <w:r>
        <w:rPr>
          <w:sz w:val="24"/>
        </w:rPr>
        <w:t xml:space="preserve"> (триста восемь тысяч рублей 00 копеек)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) признать победителем в проведении запроса котировок </w:t>
      </w:r>
      <w:r>
        <w:rPr>
          <w:sz w:val="24"/>
          <w:szCs w:val="26"/>
        </w:rPr>
        <w:t>Некоммерческое партнерство консультантов по управлению, концептуальному анализу и проектированию «Аналитический центр «Концепт»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107076, Москва, ул. Матросская тишина, д.23/7 стр. 1, офис 5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308 000,00</w:t>
      </w:r>
      <w:r>
        <w:rPr>
          <w:sz w:val="24"/>
        </w:rPr>
        <w:t xml:space="preserve"> (триста восемь тысяч рублей 00 копеек)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Б) </w:t>
      </w:r>
      <w:r>
        <w:rPr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ООО «Дельта - Трейд»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г. Пермь, ул. Луначарского, д.26, офис 105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320 000,00</w:t>
      </w:r>
      <w:r>
        <w:rPr>
          <w:sz w:val="24"/>
        </w:rPr>
        <w:t xml:space="preserve"> (триста двадцать тысяч рублей 00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7» августа 2008 г. №16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418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Некоммерческое партнерство консультантов по управлению, концептуальному анализу и проектированию «Аналитический центр «Концеп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08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ельта – Трейд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гид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40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5:33:00Z</dcterms:created>
  <dc:creator>Институт госзакупок РАГС</dc:creator>
  <dc:description/>
  <cp:keywords/>
  <dc:language>en-US</dc:language>
  <cp:lastModifiedBy>ммц</cp:lastModifiedBy>
  <cp:lastPrinted>2008-06-10T14:51:00Z</cp:lastPrinted>
  <dcterms:modified xsi:type="dcterms:W3CDTF">2008-08-27T08:01:00Z</dcterms:modified>
  <cp:revision>5</cp:revision>
  <dc:subject/>
  <dc:title>ПРОТОКОЛ ОЦЕНКИ И СОПОСТАВЛЕНИЯ ЗАЯВОК НА УЧАСТИЕ В КОНКУРСЕ</dc:title>
</cp:coreProperties>
</file>