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16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закупку  молока  фляжного  жирностью 3,2 %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7» августа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ляжное  жирностью 3,2 %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7 от 19  августа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492.480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01сентября  по 31 октября 2008г.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    </w:t>
      </w:r>
      <w:r>
        <w:rPr>
          <w:u w:val="single"/>
        </w:rPr>
        <w:t>(__ 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594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Грибанова 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962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Грибанова  Наталья Викт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</w:t>
      </w:r>
      <w:r>
        <w:rPr>
          <w:b/>
        </w:rPr>
        <w:t xml:space="preserve"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ИП  Валеев  Альберт  Максумович  и  составила  378594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Триста семьдесят восемь тысяч пятьсот девяносто четыре руб.) 00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Валеев  Альберт  Максумович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.Пермь,ул.Звонарева, д. 3, кв. 53     тел./факс  267-81-50, 267-82-92, 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378594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Триста семьдесят восемь тысяч пятьсот девяносто четыре руб.) 00 копеек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7-22T17:32:00Z</cp:lastPrinted>
  <dcterms:modified xsi:type="dcterms:W3CDTF">2008-08-27T09:37:00Z</dcterms:modified>
  <cp:revision>18</cp:revision>
  <dc:subject/>
  <dc:title/>
</cp:coreProperties>
</file>