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79 от 27.08.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 _______________  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 на основании, которого действует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Кому: </w:t>
      </w:r>
      <w:r>
        <w:rPr>
          <w:b/>
          <w:sz w:val="22"/>
          <w:szCs w:val="22"/>
          <w:u w:val="single"/>
        </w:rPr>
        <w:t xml:space="preserve">МУЗ ГКБ № 4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Изучив Извещение № 79 от 27.08.2008 г. о проведении запроса котировок, ____________________________________________________________________________________,    </w:t>
      </w: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лагает осуществить поставку </w:t>
      </w:r>
      <w:r>
        <w:rPr/>
        <w:t xml:space="preserve"> </w:t>
      </w:r>
    </w:p>
    <w:tbl>
      <w:tblPr>
        <w:tblW w:w="10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5"/>
        <w:gridCol w:w="1861"/>
        <w:gridCol w:w="1292"/>
        <w:gridCol w:w="1417"/>
        <w:gridCol w:w="1815"/>
        <w:gridCol w:w="132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одук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дукци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единицы продукции с учетом НДС и транспортных расходов (руб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пшеничны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: 28808 – 9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 ржано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: 26983-8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товара составляет _________________________ рублей и 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ключает  в себя расходы на доставку по адресу г. Пермь, ул. Ким - 2, 2 этаж, помещение пищеблока, страхование, уплату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случае принятия настоящей котировочной заявки__________________________________</w:t>
      </w:r>
    </w:p>
    <w:p>
      <w:pPr>
        <w:pStyle w:val="Normal"/>
        <w:rPr/>
      </w:pPr>
      <w:r>
        <w:rPr>
          <w:sz w:val="22"/>
          <w:szCs w:val="22"/>
        </w:rPr>
        <w:t>согласен исполнить условия Муниципального контракта, указанные Извещении 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 ________________________________      _______________________     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1134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8-08-27T13:54:00Z</cp:lastPrinted>
  <dcterms:modified xsi:type="dcterms:W3CDTF">2008-08-27T07:59:00Z</dcterms:modified>
  <cp:revision>24</cp:revision>
  <dc:subject/>
  <dc:title>Приложение № 2</dc:title>
</cp:coreProperties>
</file>