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78 от 27.08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мясо птицы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01.10.2008 г. по 31.12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17"/>
        <w:gridCol w:w="29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 бройл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Срок поставки: 2 раза в неделю по заявке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</w:rPr>
        <w:t>Время поставки: с 08.30 до 12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8-08-27T03:17:00Z</dcterms:modified>
  <cp:revision>28</cp:revision>
  <dc:subject/>
  <dc:title>Приложение  1</dc:title>
</cp:coreProperties>
</file>