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2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28 август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>Муниципальное учреждение здравоохранения «Городская поликлиника № 12», 614113, г. Пермь, ул. Автозаводская, 82В, Тел./факс: 290-</w:t>
      </w:r>
      <w:r>
        <w:rPr>
          <w:color w:val="000000"/>
          <w:lang w:val="en-US"/>
        </w:rPr>
        <w:t>19-69</w:t>
      </w:r>
      <w:r>
        <w:rPr>
          <w:color w:val="000000"/>
        </w:rPr>
        <w:t>/290-1</w:t>
      </w:r>
      <w:r>
        <w:rPr>
          <w:color w:val="000000"/>
          <w:lang w:val="en-US"/>
        </w:rPr>
        <w:t>7-73</w:t>
      </w:r>
      <w:r>
        <w:rPr>
          <w:color w:val="000000"/>
        </w:rPr>
        <w:t xml:space="preserve">, (e-mail): </w:t>
      </w:r>
      <w:r>
        <w:rPr>
          <w:color w:val="000000"/>
          <w:lang w:val="en-US"/>
        </w:rPr>
        <w:t>muzgp12</w:t>
      </w:r>
      <w:r>
        <w:rPr>
          <w:color w:val="000000"/>
        </w:rPr>
        <w:t xml:space="preserve">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выполнение текущего ремонт кабинетов, 5 эт. бухгалтер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167 191,36 (Сто шестьдесят семь тысяч сто девяносто один) рубль 36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30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Заказчиком будет произведен расчет за выполненные работы безналичным перечислением денежных средств на расчетный счет Подрядчика в течение 5 рабочих дней, после предоставле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 ежемесячно в срок до 10 числа текущего месяца, окончательный платеж ежемесячно в срок до 10 числа месяца, следующего за рас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2-15/08 от 15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тройпожсервис», дата 26.08.08г.; 16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тройинвест», дата 26.08.08г.; 16.4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2-15/08 от 15.08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 199,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 053,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Стройпожсервис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166 199,09 (Сто шестьдесят шесть тысяч сто девяносто девять)</w:t>
      </w:r>
      <w:r>
        <w:rPr>
          <w:b/>
        </w:rPr>
        <w:t xml:space="preserve"> </w:t>
      </w:r>
      <w:r>
        <w:rPr/>
        <w:t>руб. 09 копеек с участником размещения заказа ООО «Стройпожсерви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8-27T11:35:00Z</cp:lastPrinted>
  <dcterms:modified xsi:type="dcterms:W3CDTF">2008-08-27T08:16:00Z</dcterms:modified>
  <cp:revision>37</cp:revision>
  <dc:subject/>
  <dc:title>ПРОТОКОЛ </dc:title>
</cp:coreProperties>
</file>