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6 от «28» августа 2008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46 от «28» августа 2008г. о проведении запроса котировок, мы, нижеподписавшиеся, предлагаем осуществить выполнение работ (поставку следующих товаров, оказание услуг)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,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</w:rPr>
        <w:t>Мы обязуемся в случае принятия нашей котировочной заявки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3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15:00Z</dcterms:created>
  <dc:creator>38user587</dc:creator>
  <dc:description/>
  <dc:language>en-US</dc:language>
  <cp:lastModifiedBy>38user549</cp:lastModifiedBy>
  <dcterms:modified xsi:type="dcterms:W3CDTF">2008-08-26T07:13:00Z</dcterms:modified>
  <cp:revision>2</cp:revision>
  <dc:subject/>
  <dc:title>Приложение 1</dc:title>
</cp:coreProperties>
</file>