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4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28.08.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на работы по капитальному ремонт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мене тротуарной плитки сквера им. Решетникова</w:t>
      </w:r>
    </w:p>
    <w:p>
      <w:pPr>
        <w:pStyle w:val="TextBody"/>
        <w:ind w:right="-8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right="-8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i/>
        </w:rPr>
        <w:t>Администрация Ленинского район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я Ленинского района (614000, г. Пермь, ул. Кирова,57, кабинет 7, контактный телефон 212-87-30) предусматривает закупить способом запроса котировок</w:t>
      </w:r>
      <w:r>
        <w:rPr>
          <w:b/>
        </w:rPr>
        <w:t xml:space="preserve"> </w:t>
      </w:r>
      <w:r>
        <w:rPr/>
        <w:t>выполнение работ по капитальному ремонту по смене тротуарной плитки сквера им. Решетникова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ind w:left="780" w:right="-8" w:hanging="360"/>
        <w:rPr/>
      </w:pPr>
      <w:r>
        <w:rPr>
          <w:u w:val="single"/>
        </w:rPr>
        <w:t>Источник финансирования</w:t>
      </w:r>
      <w:r>
        <w:rPr/>
        <w:t>: бюджет города Перми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есто выполнения работ</w:t>
      </w:r>
      <w:r>
        <w:rPr/>
        <w:t>: сквер им. Решетникова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Срок выполнения работ</w:t>
      </w:r>
      <w:r>
        <w:rPr/>
        <w:t>:  26 сентября 2008года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аксимальная цена контракта</w:t>
      </w:r>
      <w:r>
        <w:rPr/>
        <w:t xml:space="preserve"> – 499 000,00 руб.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й.   </w:t>
      </w:r>
    </w:p>
    <w:p>
      <w:pPr>
        <w:pStyle w:val="Normal"/>
        <w:ind w:left="709" w:hanging="0"/>
        <w:jc w:val="both"/>
        <w:rPr/>
      </w:pPr>
      <w:r>
        <w:rPr/>
        <w:t xml:space="preserve">В случае Вашего согласия выполнить работы по смене тротуарной плитки всквера им. Решетникова просим представить котировочную заявку в письменной  форме. </w:t>
      </w:r>
    </w:p>
    <w:p>
      <w:pPr>
        <w:pStyle w:val="TextBody"/>
        <w:numPr>
          <w:ilvl w:val="0"/>
          <w:numId w:val="1"/>
        </w:numPr>
        <w:rPr>
          <w:u w:val="single"/>
        </w:rPr>
      </w:pPr>
      <w:r>
        <w:rPr>
          <w:szCs w:val="24"/>
          <w:u w:val="single"/>
        </w:rPr>
        <w:t>Место и срок подачи котировочных заявок:</w:t>
      </w:r>
      <w:r>
        <w:rPr>
          <w:szCs w:val="24"/>
        </w:rPr>
        <w:t xml:space="preserve"> Администрация Ленинского района, 614000, г. Пермь, ул. Кирова,57, кабинет 7, тел.: 212-87-30, (</w:t>
      </w:r>
      <w:r>
        <w:rPr/>
        <w:t>в рабочие дни: с 9.00 до 18.00 (пятница – до 17.00), перерыв с 12.00 до 13.00, время местное), заявки принимаются до 18.00 час. 09.09.2008 г. Заявки, представленные после 18.00 час. 09.09.2008 г., к рассмотрению не принимаются.  Заседание котировочной комиссии по рассмотрению заявок состоится 10.09.    2008 г. в 10.00 часов по адресу: ул. Кирова 57, каб.13.</w:t>
      </w:r>
      <w:r>
        <w:rPr>
          <w:u w:val="single"/>
        </w:rPr>
        <w:t xml:space="preserve">                  </w:t>
      </w:r>
    </w:p>
    <w:p>
      <w:pPr>
        <w:pStyle w:val="TextBody"/>
        <w:ind w:left="720" w:hanging="180"/>
        <w:rPr/>
      </w:pPr>
      <w:r>
        <w:rPr/>
        <w:t xml:space="preserve">8. </w:t>
      </w:r>
      <w:r>
        <w:rPr>
          <w:u w:val="single"/>
        </w:rPr>
        <w:t>Срок и условия оплаты:</w:t>
      </w:r>
      <w:r>
        <w:rPr/>
        <w:t xml:space="preserve"> Заказчик выплачивает подрядчику аванс в размере 30% от     стоимости контракта в 10-и дневный срок с даты заключения контракта. 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Normal"/>
        <w:ind w:left="567" w:hanging="141"/>
        <w:jc w:val="both"/>
        <w:rPr/>
      </w:pPr>
      <w:r>
        <w:rPr/>
        <w:t xml:space="preserve">9. </w:t>
      </w:r>
      <w:r>
        <w:rPr>
          <w:u w:val="single"/>
        </w:rPr>
        <w:t>Срок подписания</w:t>
      </w:r>
      <w:r>
        <w:rPr/>
        <w:t xml:space="preserve"> муниципального контракта победителем в проведении запроса котировок:          муниципальный контракт на выполнение работ по капитальному ремонту по смене тротуарной плитки сквера им. Решетникова должен быть заключен  с заказчиком не ранее чем через пять дней со дня размещения на официальном сайте протокола рассмотрения и оценки котировочных заявок  и не позднее чем через двадцать дней  со дня подписания указанного протокола. </w:t>
      </w:r>
    </w:p>
    <w:p>
      <w:pPr>
        <w:pStyle w:val="TextBody"/>
        <w:ind w:left="720" w:hanging="300"/>
        <w:rPr/>
      </w:pPr>
      <w:r>
        <w:rPr/>
        <w:t xml:space="preserve">10. </w:t>
      </w:r>
      <w:r>
        <w:rPr>
          <w:u w:val="single"/>
        </w:rPr>
        <w:t>Определение победителя в запросе котировок:</w:t>
      </w:r>
      <w:r>
        <w:rPr/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(Один) экземпляр протокола и проект муниципального контракта, который будет составлен 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numPr>
          <w:ilvl w:val="0"/>
          <w:numId w:val="2"/>
        </w:numPr>
        <w:rPr/>
      </w:pPr>
      <w:r>
        <w:rPr/>
        <w:t>Форма котировочной заявки прилагается.</w:t>
      </w:r>
    </w:p>
    <w:p>
      <w:pPr>
        <w:pStyle w:val="TextBody"/>
        <w:ind w:left="720" w:hanging="0"/>
        <w:rPr/>
      </w:pPr>
      <w:r>
        <w:rPr/>
        <w:t>Уведомляем Вас, что направление заказчиком запроса котировки и представление    поставщиком котировочной заявки не накладывает на стороны никаких дополнительных обязательств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  <w:t>Приложение: 1. Ведомость объемов работ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>И.В.Воронов</w:t>
      </w:r>
    </w:p>
    <w:p>
      <w:pPr>
        <w:pStyle w:val="TextBody"/>
        <w:ind w:left="420" w:hanging="0"/>
        <w:rPr/>
      </w:pPr>
      <w:r>
        <w:rPr/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ind w:firstLine="75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firstLine="75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5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5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5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5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5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5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firstLine="630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</w:t>
      </w:r>
    </w:p>
    <w:p>
      <w:pPr>
        <w:pStyle w:val="Normal"/>
        <w:ind w:firstLine="6300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46 от  28.08.2008 г.</w:t>
      </w:r>
    </w:p>
    <w:p>
      <w:pPr>
        <w:pStyle w:val="Normal"/>
        <w:jc w:val="center"/>
        <w:rPr/>
      </w:pPr>
      <w:r>
        <w:rPr>
          <w:b/>
        </w:rPr>
        <w:t xml:space="preserve">Ведомость объёма работ по капитальному ремонту по сме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отуарной  плитки сквера им. Решетни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578"/>
        <w:gridCol w:w="1802"/>
        <w:gridCol w:w="1425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Раздел 1. Новый Разде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бетонных плитных троту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 троту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нструкция плиточного покрытия тип №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плитных тротуаров с заполнением швов песк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² троту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ослойки из нетканого синтетического материала (НСМ) под покрытием из сборных железобетонных плит сплош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полотна иглопробивного для дорожного строительства «Дорнит-2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70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1:15:00Z</dcterms:created>
  <dc:creator>38user025</dc:creator>
  <dc:description/>
  <dc:language>en-US</dc:language>
  <cp:lastModifiedBy>38user549</cp:lastModifiedBy>
  <cp:lastPrinted>2008-08-19T16:48:00Z</cp:lastPrinted>
  <dcterms:modified xsi:type="dcterms:W3CDTF">2008-08-28T03:52:00Z</dcterms:modified>
  <cp:revision>7</cp:revision>
  <dc:subject/>
  <dc:title>Текст извещения</dc:title>
</cp:coreProperties>
</file>