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92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Право заключения муниципального контракта на поставку медицинского оборудования </w:t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З «Медсанчасть №9 им.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</w:t>
      </w:r>
      <w:r>
        <w:rPr/>
        <w:t>раво заключения муниципального контракта на поставку медицинского оборудования для МУЗ МСЧ №9 им.М.А.Тверье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главный врач Падруль Михаил Михайлович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5-20, 221-73-6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1» августа 2008 года (Протокол рассмотрения заявок на участие в открытом аукционе № 392А/3/1 от «21» августа 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Лот 1. </w:t>
      </w:r>
      <w:r>
        <w:rPr/>
        <w:t>Холодильник медицинский вертикальный MBR-304-GR или эквивалент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Начальная (максимальная) цена контракта (цена лота): 914 400,00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аукцион не явились следующие участники аукци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, 614097, г.Пермь, ул.Голева, 10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, 614022, г.Пермь, ул.9Мая, 2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О.В.,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Лот 2. </w:t>
      </w:r>
      <w:r>
        <w:rPr/>
        <w:t>Центрифуга рефрижераторная СР6-04 «БФА» или эквивалент</w:t>
      </w:r>
    </w:p>
    <w:p>
      <w:pPr>
        <w:pStyle w:val="Normal"/>
        <w:rPr/>
      </w:pPr>
      <w:r>
        <w:rPr/>
        <w:t>Начальная (максимальная) цена контракта (цена лота): 820 000,00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укцион не явились следующие участники аукци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, 614097, г.Пермь, ул.Голева, 10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, 614022, г.Пермь, ул.9Мая, 2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О.В.,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  <w:p>
            <w:pPr>
              <w:pStyle w:val="Normal"/>
              <w:ind w:left="-66" w:firstLine="66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кова Л.Л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54:00Z</dcterms:created>
  <dc:creator>ump15</dc:creator>
  <dc:description/>
  <cp:keywords/>
  <dc:language>en-US</dc:language>
  <cp:lastModifiedBy>Пользователь</cp:lastModifiedBy>
  <cp:lastPrinted>2008-08-27T13:19:00Z</cp:lastPrinted>
  <dcterms:modified xsi:type="dcterms:W3CDTF">2008-08-27T07:21:00Z</dcterms:modified>
  <cp:revision>5</cp:revision>
  <dc:subject/>
  <dc:title>ПРОТОКОЛ № 01/03-07</dc:title>
</cp:coreProperties>
</file>