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20К/3/1</w:t>
        <w:br/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133» г.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 Пермь</w:t>
        <w:tab/>
        <w:t>27 августа 2008 г. 10 час. 20 мин.</w:t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firstLine="900"/>
        <w:rPr>
          <w:bCs/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3 по вскрытию конвертов с заявками на участие в конкурсе </w:t>
      </w:r>
      <w:r>
        <w:rPr>
          <w:szCs w:val="24"/>
        </w:rPr>
        <w:t>на 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133» г. Перми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О. В. Брагина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А. А. Кузнец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>В. В. Щёлок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>Ответственный секретарь комиссии</w:t>
        <w:tab/>
        <w:t>Е. К. Чазова</w:t>
      </w:r>
    </w:p>
    <w:p>
      <w:pPr>
        <w:pStyle w:val="Normal"/>
        <w:ind w:firstLine="900"/>
        <w:jc w:val="both"/>
        <w:rPr/>
      </w:pPr>
      <w:r>
        <w:rPr/>
        <w:t>Кворум имеется.</w:t>
      </w:r>
    </w:p>
    <w:p>
      <w:pPr>
        <w:pStyle w:val="Normal"/>
        <w:ind w:firstLine="900"/>
        <w:jc w:val="both"/>
        <w:rPr/>
      </w:pPr>
      <w:r>
        <w:rPr/>
        <w:t>Представители участников размещения заказа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133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Адамова Эльвира Вячеславо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77, г. Пермь, ул. Гайдара, 13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(342) 248-36-89.</w:t>
      </w:r>
    </w:p>
    <w:p>
      <w:pPr>
        <w:pStyle w:val="Normal"/>
        <w:ind w:firstLine="900"/>
        <w:jc w:val="both"/>
        <w:rPr/>
      </w:pPr>
      <w:r>
        <w:rPr/>
        <w:t>Общие сведения о конкурсе:</w:t>
      </w:r>
    </w:p>
    <w:p>
      <w:pPr>
        <w:pStyle w:val="Normal"/>
        <w:ind w:firstLine="900"/>
        <w:jc w:val="both"/>
        <w:rPr/>
      </w:pPr>
      <w:r>
        <w:rPr/>
        <w:t>Конкурс проводится по 7 лотам:</w:t>
      </w:r>
    </w:p>
    <w:p>
      <w:pPr>
        <w:pStyle w:val="TextBody"/>
        <w:spacing w:before="0" w:after="0"/>
        <w:ind w:firstLine="900"/>
        <w:jc w:val="both"/>
        <w:rPr/>
      </w:pPr>
      <w:r>
        <w:rPr/>
        <w:t>1) лот № 1 «Стол ученический»: начальная (максимальная) цена муниципального контракта – 180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2) лот № 2 «Стол компьютерный»: начальная (максимальная) цена муниципального контракта – 5245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3) лот № 3 «Кресло офисное»: начальная (максимальная) цена муниципального контракта – 230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4) лот № 4 «Стул офисный»: начальная (максимальная) цена муниципального контракта – 27000,00 руб;</w:t>
      </w:r>
    </w:p>
    <w:p>
      <w:pPr>
        <w:pStyle w:val="TextBody"/>
        <w:spacing w:before="0" w:after="0"/>
        <w:ind w:firstLine="900"/>
        <w:jc w:val="both"/>
        <w:rPr/>
      </w:pPr>
      <w:r>
        <w:rPr/>
        <w:t>5) лот № 5 «Стол письменный»: начальная (максимальная) цена муниципального контракта – 625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6) лот № 6 «Шкаф закрытый»: начальная (максимальная) цена муниципального контракта – 175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7) лот № 7 «Шкаф открытый»: начальная (максимальная) цена муниципального контракта – 34000,00 руб.</w:t>
      </w:r>
    </w:p>
    <w:p>
      <w:pPr>
        <w:pStyle w:val="Normal"/>
        <w:ind w:firstLine="900"/>
        <w:jc w:val="both"/>
        <w:rPr/>
      </w:pPr>
      <w:r>
        <w:rPr/>
        <w:t xml:space="preserve">Извещение № 120К от 22 июля 2008 г. о проведении конкурса опубликовано в «Официальном бюллетене органов местного самоуправления муниципального образования город Пермь» № 52 (149) от 22 июля 2008 года и размещено на официальном сайте Администрации города Перми </w:t>
      </w:r>
      <w:hyperlink r:id="rId2">
        <w:r>
          <w:rPr>
            <w:rStyle w:val="InternetLink"/>
            <w:color w:val="000000"/>
            <w:u w:val="none"/>
          </w:rPr>
          <w:t>www.gorodperm.ru</w:t>
        </w:r>
      </w:hyperlink>
      <w:r>
        <w:rPr/>
        <w:t xml:space="preserve"> 22 июля 2008 года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и представлены конверты с заявками на участие в конкурсе:</w:t>
      </w:r>
    </w:p>
    <w:p>
      <w:pPr>
        <w:pStyle w:val="TextBody"/>
        <w:spacing w:before="0" w:after="0"/>
        <w:ind w:firstLine="900"/>
        <w:jc w:val="both"/>
        <w:rPr/>
      </w:pPr>
      <w:r>
        <w:rPr/>
        <w:t>1) по лоту № 1: не представлены конверты с заявками на участие в конкурсе;</w:t>
      </w:r>
    </w:p>
    <w:p>
      <w:pPr>
        <w:pStyle w:val="TextBody"/>
        <w:spacing w:before="0" w:after="0"/>
        <w:ind w:firstLine="900"/>
        <w:jc w:val="both"/>
        <w:rPr/>
      </w:pPr>
      <w:r>
        <w:rPr/>
        <w:t>2) по лоту № 2: не представлены конверты с заявками на участие в конкурсе;</w:t>
      </w:r>
    </w:p>
    <w:p>
      <w:pPr>
        <w:pStyle w:val="TextBody"/>
        <w:spacing w:before="0" w:after="0"/>
        <w:ind w:firstLine="900"/>
        <w:jc w:val="both"/>
        <w:rPr/>
      </w:pPr>
      <w:r>
        <w:rPr/>
        <w:t>3) по лоту № 3: не представлены конверты с заявками на участие в конкурсе;</w:t>
      </w:r>
    </w:p>
    <w:p>
      <w:pPr>
        <w:pStyle w:val="TextBody"/>
        <w:spacing w:before="0" w:after="0"/>
        <w:ind w:firstLine="900"/>
        <w:jc w:val="both"/>
        <w:rPr/>
      </w:pPr>
      <w:r>
        <w:rPr/>
        <w:t>4) по лоту № 4: не представлены конверты с заявками на участие в конкурсе;</w:t>
      </w:r>
    </w:p>
    <w:p>
      <w:pPr>
        <w:pStyle w:val="TextBody"/>
        <w:spacing w:before="0" w:after="0"/>
        <w:ind w:firstLine="900"/>
        <w:jc w:val="both"/>
        <w:rPr/>
      </w:pPr>
      <w:r>
        <w:rPr/>
        <w:t>5) по лоту № 5: не представлены конверты с заявками на участие в конкурсе;</w:t>
      </w:r>
    </w:p>
    <w:p>
      <w:pPr>
        <w:pStyle w:val="TextBody"/>
        <w:spacing w:before="0" w:after="0"/>
        <w:ind w:firstLine="900"/>
        <w:jc w:val="both"/>
        <w:rPr/>
      </w:pPr>
      <w:r>
        <w:rPr/>
        <w:t>6) по лоту № 6: не представлены конверты с заявками на участие в конкурсе;</w:t>
      </w:r>
    </w:p>
    <w:p>
      <w:pPr>
        <w:pStyle w:val="TextBody"/>
        <w:spacing w:before="0" w:after="0"/>
        <w:ind w:firstLine="900"/>
        <w:jc w:val="both"/>
        <w:rPr/>
      </w:pPr>
      <w:r>
        <w:rPr/>
        <w:t>7) по лоту № 7: не представлены конверты с заявками на участие в конкурсе.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ч. 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: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в отношении лота № 1: в связи с тем, что по данному лоту не подана ни одна заявка на участие в конкурс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в отношении лота № 2: в связи с тем, что по данному лоту не подана ни одна заявка на участие в конкурс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в отношении лота № 3: в связи с тем, что по данному лоту не подана ни одна заявка на участие в конкурс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) в отношении лота № 4: в связи с тем, что по данному лоту не подана ни одна заявка на участие в конкурс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) в отношении лота № 5: в связи с тем, что по данному лоту не подана ни одна заявка на участие в конкурс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) в отношении лота № 6: в связи с тем, что по данному лоту не подана ни одна заявка на участие в конкурс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) в отношении лота № 7: в связи с тем, что по данному лоту не подана ни одна заявка на участие в конкурсе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ab/>
        <w:tab/>
        <w:tab/>
        <w:t>О. В. Брагина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ab/>
        <w:tab/>
        <w:tab/>
        <w:t>А. А. Кузнецов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ab/>
        <w:tab/>
        <w:tab/>
        <w:t>В. В. Щёлок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ab/>
        <w:tab/>
        <w:tab/>
        <w:t>Е. К. Чазова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ab/>
        <w:tab/>
        <w:tab/>
        <w:t>С. Н. Соловьёв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Your User Name</cp:lastModifiedBy>
  <cp:lastPrinted>2008-08-27T11:46:00Z</cp:lastPrinted>
  <dcterms:modified xsi:type="dcterms:W3CDTF">2008-08-27T06:53:00Z</dcterms:modified>
  <cp:revision>32</cp:revision>
  <dc:subject/>
  <dc:title>ПРОТОКОЛ № 01/03-07</dc:title>
</cp:coreProperties>
</file>