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выполнение работ по ремонту мягкой кровли административных зданий  полка ДПС ГИБДД УВД по г. Перм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 " сентя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приказа Главного Управления внутренних дел Пермской области № 9 л/с от 15 января 2004 года,  с одной стороны, и ……………………………………………………., именуемый в дальнейшем "Исполнитель"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8 от " … " сентября 2008 года ) победителем которого стал Исполнител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По настоящему контракту Исполнитель обязуется в обусловленный настоящим контрактом срок выполнить работы по разборке существующих покрытий и устройству новых покрытий плоских кровель ( в два слоя ) на объектах, указанных в спецификации (приложение № 1), являющейся неотъемлемой частью настоящего контракта, а Заказчик обязуется произвести оплату за  выполненные работы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обеспечить Исполнителю доступ на объект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произвести оплату за выполненные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 обеспечить документооборот и отчетность по данному контракту, в течение 5 дней с момента предоставления отчетны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Исполнитель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выполнить работы по разборке существующих покрытий и устройству новых покрытий плоских кровель согласно п. 1.2 контракта, в сроки, на условиях  и в порядке, предусмотренном настоящим контрак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по окончании работ предоставить Заказчику все необходимые сопроводительные документы (счета, счета-фактуры, накладные, акты выполненных работ и т.п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 выполнить работы в соответствии с  ГОСТ, ТУ, СНИП, СаНПиН и иными нормативными документами, регламентирующими их качест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) в случае обнаружения недостатков выполненных работ или их несоответствия требованиям качества, Исполнитель обязуется без дополнительной оплаты устранить выявленные недостатки в течение 5 рабочих  дней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) предоставить гарантийный срок на выполненные работы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 Стоимость работ по настоящему контракту составляет …………… ( ………………………………………………………….) рублей, включая НД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 Заказчик производит оплату выполняемых работ безналичным перечислением денежных средств в размере 30% стоимости на условиях предоплаты. Оставшуюся часть - безналичным перечислением  в течение 5 рабочих дней после полного завершения работ, устранения недостатков, выявленных при приёмке работ, и подписания приёмо-сдаточных документов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выполнения и приемки работ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 Выполнение работ производится в период до 10.10.2008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2. Днем  исполнения  обязательства по договору считается день подписания сторонами акта на выполненные работы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5.2. Уплата   неустойки,   пени,   штрафов   не   освобождает   стороны  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  контракт  вступает  в  силу  с  момента   подписания   его сторонами и действует до исполнения сторонами всех обязательств по догово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2. Разногласия,   возникающие   между   Исполнителем и Заказч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4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г.Пер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 В.В. Майданюк                              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ционарный пост ДПС – шоссе Космонавтов, 423а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лощадь кровли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ровля плоск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оэтажное каменное зд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ание столовой – улица Докучаева, 48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лощадь кровли 1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ровля плоск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оэтажное каменное здание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58:00Z</dcterms:created>
  <dc:creator>1</dc:creator>
  <dc:description/>
  <cp:keywords/>
  <dc:language>en-US</dc:language>
  <cp:lastModifiedBy>1</cp:lastModifiedBy>
  <dcterms:modified xsi:type="dcterms:W3CDTF">2008-08-28T03:56:00Z</dcterms:modified>
  <cp:revision>13</cp:revision>
  <dc:subject/>
  <dc:title/>
</cp:coreProperties>
</file>