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8 от 28 августа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………..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 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Normal"/>
        <w:rPr/>
      </w:pPr>
      <w:r>
        <w:rPr>
          <w:sz w:val="28"/>
          <w:szCs w:val="28"/>
        </w:rPr>
        <w:t>Изучив направленное Вами Извещение № 8 от 28 августа 2008 г. о проведении запроса котировок, мы, нижеподписавшиеся, предлагаем выполнить работы по ремонту мягкой кровли административных здани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>
          <w:sz w:val="28"/>
          <w:szCs w:val="28"/>
        </w:rPr>
        <w:t>Предлагаемая цена контракта __________ рублей и включает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обязуемся в случае принятия нашей котировочной заявки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dcterms:modified xsi:type="dcterms:W3CDTF">2008-08-27T11:18:00Z</dcterms:modified>
  <cp:revision>17</cp:revision>
  <dc:subject/>
  <dc:title>Приложение № 1</dc:title>
</cp:coreProperties>
</file>