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Извещение № 8 от 28 августа 2008 года о  проведении запроса котировок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ремонт мягкой кровли административных зда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азчик                                   полк ДПС ГИБДД УВД по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                                        614031, город Пермь, улица Докучаева, 48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                                     (342) 2385055               факс (342) 238509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)      </w:t>
      </w:r>
      <w:r>
        <w:rPr>
          <w:sz w:val="26"/>
          <w:szCs w:val="26"/>
          <w:lang w:val="en-US"/>
        </w:rPr>
        <w:t>pdps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permpla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ответственный исполнитель    Корякин Виталий Борисович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нтактный телефон                 +79026498234, (342)2385067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усматривает осуществить за счет средств муниципального бюджета закупку следующих работ способом запроса котировок : разборка существующих покрытий и устройство новых покрытий плоских кровель ( в два слоя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кровель – 2. Площадь кровель – 19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и 6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доставки товаров (выполнения работ, оказания услуг): город Пермь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лица Докучаева 48, шоссе Космонавтов 423а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до 10 октября 2008 год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аксимальная цена контракта 250.000 рубл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 производит оплату выполняемых работ безналичным перечислением денежных средств в размере 30% стоимости на условиях предоплаты. Оставшуюся часть - безналичным перечислением  в течение 5 рабочих дней после полного завершения работ, устранения недостатков, выявленных при приёмке работ, и подписания приёмо-сдаточных документ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 или курьером по вышеуказанному адресу до 17.00 04 сентября 2008 год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оимость работ должна быть обоснована сметным расчётом и указана с учетом следующих расходов: НДС, расходов на транспортные и экспедиционные услуги, страхование, уплату таможенных пошлин, налогов, сборов и прочих обязательных платежей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данным извещением, и в которой указана наиболее низкая стоимость выполнения работ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 - в период с 11 по 18 сентября 200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андир полка ДПС ГИБДД УВД по г. Перми                               В.В.Майданюк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18:00Z</dcterms:created>
  <dc:creator>tevelevadb</dc:creator>
  <dc:description/>
  <cp:keywords/>
  <dc:language>en-US</dc:language>
  <cp:lastModifiedBy>1</cp:lastModifiedBy>
  <cp:lastPrinted>2008-08-07T12:35:00Z</cp:lastPrinted>
  <dcterms:modified xsi:type="dcterms:W3CDTF">2008-08-27T11:15:00Z</dcterms:modified>
  <cp:revision>38</cp:revision>
  <dc:subject/>
  <dc:title>ЗАПРОС КОТИРОВОЧНОЙ ЦЕНЫ</dc:title>
</cp:coreProperties>
</file>