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424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ить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униципальный контракт «Техническое обеспечение  деятельности ДПиР. Приобретение средств вычислительной техники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27  августа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</w:t>
      </w:r>
      <w:r>
        <w:rPr>
          <w:bCs/>
          <w:lang w:val="en-US"/>
        </w:rPr>
        <w:t>1</w:t>
      </w:r>
      <w:r>
        <w:rPr>
          <w:bCs/>
        </w:rPr>
        <w:t xml:space="preserve"> часов </w:t>
      </w:r>
      <w:r>
        <w:rPr>
          <w:bCs/>
          <w:lang w:val="en-US"/>
        </w:rPr>
        <w:t>0</w:t>
      </w:r>
      <w:r>
        <w:rPr>
          <w:bCs/>
        </w:rPr>
        <w:t>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</w:t>
      </w:r>
      <w:r>
        <w:rPr/>
        <w:t xml:space="preserve">заключить </w:t>
      </w:r>
      <w:r>
        <w:rPr>
          <w:bCs/>
        </w:rPr>
        <w:t xml:space="preserve">муниципальный контракт </w:t>
      </w:r>
      <w:r>
        <w:rPr>
          <w:b/>
        </w:rPr>
        <w:t>«Техническое обеспечение  деятельности ДПиР. Приобретение средств вычислительной техники»</w:t>
      </w:r>
    </w:p>
    <w:p>
      <w:pPr>
        <w:pStyle w:val="Normal"/>
        <w:tabs>
          <w:tab w:val="clear" w:pos="709"/>
          <w:tab w:val="left" w:pos="8955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z w:val="22"/>
          <w:szCs w:val="22"/>
        </w:rPr>
        <w:t>Департамент планирования и развития территории города Перм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уководитель: 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лота, руб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1 Системные блоки компьюте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5 59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2 Монитор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5 37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3 Серверное оборудова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56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 Серверное оборудование в защищенном исполнен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54 000,00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 Оборудование для цветной печа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9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56"/>
        <w:gridCol w:w="849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, 614000, г.Пермь, ул. Коммунистическая, 4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ВС-СЕТИ» 614007, г.Пермь, ул. Островского, 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4,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Ц «Гармония» 614000, г.Пермь, ул. Кирова, 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Компьютерный Дом (Б)» 614022, г.Пермь, ул. Снайперов, 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триот», 614000, г.Пермь, ул. Советская, 51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технический центр «Информационная безопасность», 614039, г.Пермь, ул. Газеты Звезда, 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jc w:val="both"/>
        <w:rPr/>
      </w:pPr>
      <w:r>
        <w:rPr/>
        <w:t>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ИВС-СЕТИ" 614007, г.Пермь, ул.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1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Инстар Технолодж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аукционе составлена не по форме Приложения №3. Отсутствует дата, исходящий номер, наименование заказч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предложении по поставке средств вычислительной техники технические характеристики модулей памяти не соответствуют спецификации; отсутствуют технические характеристики привода DVD; из предложения участника размещения заказа не возможно определить предустановленно ПО или нет, что</w:t>
            </w:r>
            <w:r>
              <w:rPr>
                <w:bCs/>
                <w:sz w:val="16"/>
                <w:szCs w:val="16"/>
              </w:rPr>
              <w:t xml:space="preserve"> допускает двусмысленное толкование сведений содержащихся в Заявке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 2</w:t>
      </w:r>
    </w:p>
    <w:p>
      <w:pPr>
        <w:pStyle w:val="Normal"/>
        <w:jc w:val="both"/>
        <w:rPr/>
      </w:pPr>
      <w:r>
        <w:rPr/>
        <w:t>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ИВС-СЕТИ"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2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Инстар Технолодж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составлена не по форме Приложения №3. Отсутствует дата, исходящий номер, наименование заказчика.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9 Заявки предусматривает поставку «Системных блоков компьютера», что не соответствует наименованию Лота и допускает двусмысленное толкование сведений содержащихся в Заявк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ложениях по поставке средств вычислительной техники не  указаны требуемые технические характеристи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составлена не по форме Приложения №3. Отсутствует дата, исходящий номер, наименование заказч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.9 Заявки предусматривает поставку «Системных блоков компьютера», что не соответствует наименованию Лота и допускает двусмысленное толкование сведений содержащихся в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ложениях по поставке средств вычислительной техники не  указаны технические характеристики 300кд/м2, что не соответствуют спец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 3</w:t>
      </w:r>
    </w:p>
    <w:p>
      <w:pPr>
        <w:pStyle w:val="Normal"/>
        <w:jc w:val="both"/>
        <w:rPr/>
      </w:pPr>
      <w:r>
        <w:rPr/>
        <w:t>Допустить к участию в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ИВС-СЕТИ"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Отказать в допуске к участию в открытом аукционе по лоту № 3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Инстар Технолодж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составлена не по форме Приложения №3. Отсутствует дата, исходящий номер, наименование заказчика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9 Заявки предусматривает поставку «Системных блоков компьютера», что не соответствует наименованию Лота и допускает двусмысленное толкование свед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щихся в Заявк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атри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составлена не по форме Приложения №3. Отсутствует дата, исходящий номер, наименование заказч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.9 Заявки предусматривает поставку «Системных блоков компьютера», что не соответствует наименованию Лота и допускает двусмысленное толкование сведений содержащихся в Заявк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пунк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предложениях по поставке средств вычислительной техники отсутствует наименование производителя серверного оборудования (п.1), артикул системы хранения не соответствует спецификации (в документации об аукционе требуется с системой питания постоянным током), отсутствуют пакеты поддержки от производителя как для сервера так и для системы хран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4</w:t>
      </w:r>
    </w:p>
    <w:p>
      <w:pPr>
        <w:pStyle w:val="Normal"/>
        <w:jc w:val="both"/>
        <w:rPr/>
      </w:pPr>
      <w:r>
        <w:rPr/>
        <w:t>Допустить к участию в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технический центр «Информационная безопасность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5</w:t>
      </w:r>
    </w:p>
    <w:p>
      <w:pPr>
        <w:pStyle w:val="Normal"/>
        <w:jc w:val="both"/>
        <w:rPr/>
      </w:pPr>
      <w:r>
        <w:rPr/>
        <w:t>Допустить к участию в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ВС-СЕТИ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12:00Z</dcterms:created>
  <dc:creator>ump15</dc:creator>
  <dc:description/>
  <cp:keywords/>
  <dc:language>en-US</dc:language>
  <cp:lastModifiedBy>ОВМСК</cp:lastModifiedBy>
  <cp:lastPrinted>2008-06-18T13:57:00Z</cp:lastPrinted>
  <dcterms:modified xsi:type="dcterms:W3CDTF">2008-08-28T04:07:00Z</dcterms:modified>
  <cp:revision>6</cp:revision>
  <dc:subject/>
  <dc:title>ПРОТОКОЛ № 01/03-07</dc:title>
</cp:coreProperties>
</file>