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>Изучив направленное Вами Извещение № ___ от ______________   2008 г. о проведении запроса котировок, мы, нижеподписавшиеся, обязуется оказать услуги по подготовке и проведению второго молодежного общественного конкурса «Письмо солдату», направленного на содействие гражданской активности молодеж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по подготовке и проведению второго молодежного общественного конкурса «Письмо солдату», направленного на содействие гражданской активности молодежи </w:t>
      </w:r>
      <w:r>
        <w:rPr>
          <w:bCs/>
        </w:rPr>
        <w:t>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8-14T12:54:00Z</cp:lastPrinted>
  <dcterms:modified xsi:type="dcterms:W3CDTF">2008-08-26T09:53:00Z</dcterms:modified>
  <cp:revision>12</cp:revision>
  <dc:subject/>
  <dc:title>КОТИРОВОЧНАЯ ЗАЯВКА</dc:title>
</cp:coreProperties>
</file>