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  <w:t xml:space="preserve">контрольной проверки выполнения работ 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по приведению в нормативное состояние проезжей части участка ул. Мостов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            и замечаний к качеству исполнения не имеют, кроме перечисленных в данном акте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Срок устранения замечаний 48 часов с момента обнаружения недостатков.</w:t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Подрядчика                                                                                                     От Заказчик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8-28T04:08:00Z</dcterms:modified>
  <cp:revision>11</cp:revision>
  <dc:subject/>
  <dc:title>Согласовано:</dc:title>
</cp:coreProperties>
</file>