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ЗК49/1-08/08 от 28 августа 2008 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</w:t>
      </w:r>
      <w:r>
        <w:rPr>
          <w:b/>
          <w:sz w:val="28"/>
        </w:rPr>
        <w:t xml:space="preserve"> проведении запроса котировок на выполнение работ по разработке проектно-сметной документации на ремонтно-восстановительные работы стен и совмещённого покрытия хирургического отделения МУЗ «КМСЧ №1»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 xml:space="preserve">),  продлевает срок подачи котировочных заявок, указанный в извещении о проведении запроса котировок № ЗК49-08/08 от 20 августа 2008 г., на 4 рабочих дня до 11 часов 00 минут 03 сентября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МУЗ КМСЧ № 1</w:t>
        <w:tab/>
        <w:tab/>
        <w:tab/>
        <w:tab/>
        <w:tab/>
        <w:t>А.М.Ильченк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734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tevelevadb</dc:creator>
  <dc:description/>
  <cp:keywords/>
  <dc:language>en-US</dc:language>
  <cp:lastModifiedBy>СОК</cp:lastModifiedBy>
  <cp:lastPrinted>2008-08-27T13:22:00Z</cp:lastPrinted>
  <dcterms:modified xsi:type="dcterms:W3CDTF">2008-08-28T05:38:00Z</dcterms:modified>
  <cp:revision>5</cp:revision>
  <dc:subject/>
  <dc:title>ЗАПРОС КОТИРОВОЧНОЙ ЦЕНЫ</dc:title>
</cp:coreProperties>
</file>