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 от 28.08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в телевизионном эфи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титры (бегущая строка) не должны занимать более чем 7% площади кадра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население города Перми с ограниченными          физическими возможностями (инвалиды по слуху)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- г. Пермь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передачи: не менее 15 мин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быть на языке оригинала информационного материала и охватывать звуковой и видео 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. Перми,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выход информационных материалов – будни с 19.00 до 19.30. Количество повторов – не менее 2 раз в сутки. Первый повтор осуществляется не ранее 3-х часов после оригинального выхода в эфир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хода в эфир – ежедневно, в т.ч. в выходные.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>
          <w:sz w:val="28"/>
          <w:szCs w:val="28"/>
        </w:rPr>
        <w:t>Период предоставления услуг: с момента заключения муниципального контракта по 20.12.2008 год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>lf_ovsjannikova</dc:creator>
  <dc:description/>
  <cp:keywords/>
  <dc:language>en-US</dc:language>
  <cp:lastModifiedBy>lf_ovsjannikova</cp:lastModifiedBy>
  <cp:lastPrinted>2008-07-04T14:37:00Z</cp:lastPrinted>
  <dcterms:modified xsi:type="dcterms:W3CDTF">2008-08-28T04:50:00Z</dcterms:modified>
  <cp:revision>40</cp:revision>
  <dc:subject/>
  <dc:title>Приложение 1</dc:title>
</cp:coreProperties>
</file>