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22 от 28 августа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слуги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усыгина Елена Алексее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42) 212 14 68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Услуги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города Перми  (п. 2.3. мероприятий по направлению «Включение маломобильных граждан в единое социально-экономическое пространство, общественно-политическую и культурную жизнь города»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000,00 (Пятьсот тысяч рублей) 00 копеек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ки, которые превышают эту цену, рассматриваться котировочной комиссией не буд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Цена остается фиксированной и измен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С момента заключения муниципального контракта по 20.12.2008 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ул. Сибирская,15 каб.48 или 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тировочная заявка (Приложение 2) 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8.00 часов 08.09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Заседание котировочной комиссии 09.09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 безналичному расчету, аванс на основании представленного Исполнителем счета в размере 30 % от суммы контракта, в течение 10 (десяти) рабочих дней со дня заключения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 сдачи – приемки оказанных услуг и предъявления счета-фактуры, эфирной справки и предоставлении после каждого выхода в эфир одной копии программы 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носителе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26.08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17:00Z</dcterms:created>
  <dc:creator>SI_Shabalina</dc:creator>
  <dc:description/>
  <cp:keywords/>
  <dc:language>en-US</dc:language>
  <cp:lastModifiedBy>lf_ovsjannikova</cp:lastModifiedBy>
  <cp:lastPrinted>2008-08-28T10:51:00Z</cp:lastPrinted>
  <dcterms:modified xsi:type="dcterms:W3CDTF">2008-08-28T04:51:00Z</dcterms:modified>
  <cp:revision>147</cp:revision>
  <dc:subject/>
  <dc:title/>
</cp:coreProperties>
</file>