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15К/4/2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партамента общественной безопасност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>г. Пермь</w:t>
        <w:tab/>
        <w:tab/>
        <w:t>«28» августа  2008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 xml:space="preserve">11 часов 20 минут                                                                              </w:t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(аукционной) комиссии по видам товаров, работ, услуг № 4 по рассмотрению заявок на участие в конкурсе на 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едатель комиссии                      </w:t>
      </w: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.И. Букла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лены комиссии: </w:t>
        <w:tab/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Е.Г.Самсон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Р.И. Карпач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 Гончаров И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специализированной организации:</w:t>
      </w:r>
      <w:r>
        <w:rPr>
          <w:sz w:val="28"/>
          <w:szCs w:val="28"/>
        </w:rPr>
        <w:t xml:space="preserve"> не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едмета конкурса: </w:t>
      </w:r>
      <w:r>
        <w:rPr>
          <w:sz w:val="28"/>
          <w:szCs w:val="28"/>
        </w:rPr>
        <w:t>выполнение работ по созданию рабочего проекта модернизации системы управления дорожным движением в городе Перми на участках улиц Ленина и Шоссе Космонав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цедура вскрытия конвертов с заявками на участие в конкурсе была проведена комиссией  «21» августа 2008 года (Протокол вскрытия конвертов с заявками на участие в открытом конкурсе № 115К/4/1 от «21» авгус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Технический центр по обеспечению безопасности дорожного движения" , 614066, г.Пермь, ул. Баумана, 24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иняла следующее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устить к участию в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изнать единственным участником конкурса ООО "Технический центр по обеспечению безопасности дорожного движения " (614066, г.Пермь, ул. Баумана, 24а) и рекомендовать заказчику действовать в соответствии с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И.Буклакова -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Г.Самсонова –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И.Карпачевская - з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8"/>
          <w:szCs w:val="28"/>
          <w:vertAlign w:val="superscript"/>
        </w:rPr>
        <w:t xml:space="preserve">  </w:t>
      </w:r>
      <w:r>
        <w:rPr>
          <w:i/>
          <w:sz w:val="28"/>
          <w:szCs w:val="28"/>
        </w:rPr>
        <w:t>Председатель  комиссии                         __</w:t>
      </w:r>
      <w:r>
        <w:rPr>
          <w:sz w:val="28"/>
          <w:szCs w:val="28"/>
        </w:rPr>
        <w:t xml:space="preserve">_____________      </w:t>
      </w:r>
      <w:r>
        <w:rPr>
          <w:i/>
          <w:sz w:val="28"/>
          <w:szCs w:val="28"/>
        </w:rPr>
        <w:t xml:space="preserve">О.И.Буклакова </w:t>
      </w:r>
    </w:p>
    <w:p>
      <w:pPr>
        <w:pStyle w:val="TextBodyIndent"/>
        <w:ind w:left="120" w:firstLine="45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лены комиссии:                                   ____________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_____________ 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итель заказчика</w:t>
        <w:tab/>
        <w:t xml:space="preserve">  </w:t>
      </w:r>
      <w:r>
        <w:rPr>
          <w:sz w:val="28"/>
          <w:szCs w:val="28"/>
        </w:rPr>
        <w:t xml:space="preserve">_______________           </w:t>
      </w:r>
      <w:r>
        <w:rPr>
          <w:i/>
          <w:sz w:val="28"/>
          <w:szCs w:val="28"/>
        </w:rPr>
        <w:t>П.Д.Тукач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  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1:00Z</dcterms:created>
  <dc:creator>ump15</dc:creator>
  <dc:description/>
  <cp:keywords/>
  <dc:language>en-US</dc:language>
  <cp:lastModifiedBy>Тукачева Полина</cp:lastModifiedBy>
  <cp:lastPrinted>2007-06-13T13:18:00Z</cp:lastPrinted>
  <dcterms:modified xsi:type="dcterms:W3CDTF">2008-08-27T05:43:00Z</dcterms:modified>
  <cp:revision>171</cp:revision>
  <dc:subject/>
  <dc:title>ПРОТОКОЛ № 01/03-07</dc:title>
</cp:coreProperties>
</file>