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394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капитального ремонта помещений Муниципального учреждения здравоохранения «Детской городской клинической</w:t>
      </w:r>
    </w:p>
    <w:p>
      <w:pPr>
        <w:pStyle w:val="Normal"/>
        <w:jc w:val="both"/>
        <w:rPr>
          <w:smallCaps/>
        </w:rPr>
      </w:pPr>
      <w:r>
        <w:rPr/>
        <w:t>больницы №3»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7» 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выполнение капитального ремонта помещений МУЗ ДГКБ №3 в присутствии конкурсной (аукционной) комиссии по видам товаров, работ, услуг № 3.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Кузнецов А.А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учреждение здравоохранения «Детская городская клиническая больница №3»</w:t>
      </w:r>
    </w:p>
    <w:p>
      <w:pPr>
        <w:pStyle w:val="Normal"/>
        <w:rPr/>
      </w:pPr>
      <w:r>
        <w:rPr/>
        <w:t>Руководитель – главный врач- Шинкарик Игорь Геннадьевич</w:t>
      </w:r>
    </w:p>
    <w:p>
      <w:pPr>
        <w:pStyle w:val="Normal"/>
        <w:rPr/>
      </w:pPr>
      <w:r>
        <w:rPr/>
        <w:t>Адрес – 614000, г.Пермь, ул.Ленина,д.13.</w:t>
      </w:r>
    </w:p>
    <w:p>
      <w:pPr>
        <w:pStyle w:val="Normal"/>
        <w:rPr/>
      </w:pPr>
      <w:r>
        <w:rPr/>
        <w:t>Телефон – (342) 212-99-9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1» августа 2008 года (Протокол рассмотрения заявок на участие в открытом аукционе № 394А/3/1 от «21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1: </w:t>
      </w:r>
      <w:r>
        <w:rPr/>
        <w:t>625236,1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1261,80 рублей, что составляет 5 % от начальной (максимальной) цены контракта по лоту №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52"/>
        <w:gridCol w:w="413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ансформер-М»  </w:t>
            </w:r>
          </w:p>
          <w:p>
            <w:pPr>
              <w:pStyle w:val="Normal"/>
              <w:rPr/>
            </w:pPr>
            <w:r>
              <w:rPr/>
              <w:t>614016, г.Пермь, ул.Куйбышева,д.68/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аев С.М.           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  <w:p>
            <w:pPr>
              <w:pStyle w:val="Normal"/>
              <w:rPr/>
            </w:pPr>
            <w:r>
              <w:rPr/>
              <w:t>614095,г.Пермь, ул.Семченко,д.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ников О.Ю.    директор</w:t>
            </w:r>
          </w:p>
        </w:tc>
      </w:tr>
    </w:tbl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 ООО «Технология-М» 614095,г.Пермь, ул.Семченко,д.9 (карточка № 2) и составило 622 109 руб. 92 коп.(Шестьсот двадцать две тысячи сто девять рублей 92 копейки)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по лоту № 2: </w:t>
      </w:r>
      <w:r>
        <w:rPr/>
        <w:t>743777,07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188,85 рублей, что составляет 5 % от начальной (максимальной) цены контракта по лоту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52"/>
        <w:gridCol w:w="413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ансформер-М»  </w:t>
            </w:r>
          </w:p>
          <w:p>
            <w:pPr>
              <w:pStyle w:val="Normal"/>
              <w:rPr/>
            </w:pPr>
            <w:r>
              <w:rPr/>
              <w:t>614016, г.Пермь, ул.Куйбышева,д.68/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аев С.М.            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  <w:p>
            <w:pPr>
              <w:pStyle w:val="Normal"/>
              <w:rPr/>
            </w:pPr>
            <w:r>
              <w:rPr/>
              <w:t>614095,г.Пермь, ул.Семченко,д.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ников О.Ю.   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 ООО «Технология-М» 614095,г.Пермь, ул.Семченко,д.9 (карточка № 2) и составило 740 058 руб. 18 коп.(Семьсот сорок тысяч пятьдесят восемь рублей 18 коп.)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i/>
              </w:rPr>
              <w:t xml:space="preserve">                                                                  </w:t>
            </w: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Брагина О.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нкарик И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08-28T10:54:00Z</cp:lastPrinted>
  <dcterms:modified xsi:type="dcterms:W3CDTF">2008-08-28T04:55:00Z</dcterms:modified>
  <cp:revision>11</cp:revision>
  <dc:subject/>
  <dc:title>ПРОТОКОЛ № 01/03-07</dc:title>
</cp:coreProperties>
</file>