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08.08.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Ремонтные работы по предписанию ГПН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olor w:val="000000"/>
        </w:rPr>
        <w:t>МДОУ «Детский сад № 276</w:t>
      </w:r>
      <w:r>
        <w:rPr/>
        <w:t xml:space="preserve">» г. Перми 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>
                <w:b/>
                <w:b/>
              </w:rPr>
            </w:pPr>
            <w:r>
              <w:rPr>
                <w:b/>
              </w:rPr>
              <w:t>«___» ____________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дошкольное образовательное учреждение «Детский сад № 276» г. Перми, именуемое в дальнейшем «</w:t>
      </w:r>
      <w:r>
        <w:rPr>
          <w:b/>
        </w:rPr>
        <w:t>Заказчик</w:t>
      </w:r>
      <w:r>
        <w:rPr/>
        <w:t>», в лице заведующего Фалиной Валентины Павловны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Настоящий Контракт заключается по решению котировочной комиссии (протокол от «___»__________2008года №_________________), победителем которого стал Подрядчик. </w:t>
      </w:r>
    </w:p>
    <w:p>
      <w:pPr>
        <w:pStyle w:val="Normal"/>
        <w:jc w:val="both"/>
        <w:rPr>
          <w:b/>
          <w:b/>
        </w:rPr>
      </w:pPr>
      <w:r>
        <w:rPr/>
        <w:t xml:space="preserve">1.2. Подрядчик принимает на себя обязательства выполнить </w:t>
      </w:r>
      <w:r>
        <w:rPr>
          <w:b/>
        </w:rPr>
        <w:t xml:space="preserve">ремонтные работы по предписанию ГПН  </w:t>
      </w:r>
      <w:r>
        <w:rPr>
          <w:color w:val="000000"/>
        </w:rPr>
        <w:t xml:space="preserve">в МДОУ  «Детский сад № 276» г. Перми по адресу: г. Пермь, ул. Камышинская, 1 </w:t>
      </w:r>
      <w:r>
        <w:rPr/>
        <w:t>и сдать их результат Заказчику, а Заказчик обязуется создать Подрядчику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rPr/>
      </w:pPr>
      <w:r>
        <w:rPr/>
        <w:t xml:space="preserve">1.3. Объем работ, подлежащих выполнению, определяется </w:t>
      </w:r>
      <w:r>
        <w:rPr>
          <w:color w:val="000000"/>
        </w:rPr>
        <w:t>сметой (Приложение № 5)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1.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>4.1.2. обеспечить Подрядчика</w:t>
      </w:r>
      <w:r>
        <w:rPr/>
        <w:t xml:space="preserve">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3. обеспечить доступ работников Подрядчика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5. принять работы выполненные Подрядчико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6. оплатить выполненные Подрядчико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jc w:val="both"/>
        <w:rPr/>
      </w:pPr>
      <w:r>
        <w:rPr/>
        <w:t>4.2.1 Заказчик вправе в одностороннем порядке изменить объемы и виды работ не более чем на 10% от общего объема работ, предусмотренных настоящим контрактом. При этом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 Стоимость работ и сроки их выполнения подлежат изменению по дополнительному соглашению между Заказчиком и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  </w:t>
      </w:r>
      <w:r>
        <w:rPr>
          <w:b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Подрядчика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  </w:t>
      </w:r>
      <w:r>
        <w:rPr>
          <w:b/>
        </w:rPr>
        <w:t>Подрядчик</w:t>
      </w:r>
      <w:r>
        <w:rPr/>
        <w:t xml:space="preserve"> </w:t>
      </w:r>
      <w:r>
        <w:rPr>
          <w:b/>
        </w:rPr>
        <w:t>вправ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Подрядчик должен иметь  лицензию на выполнение общестроительных работ со ссылкой на право осуществления функции генподрядчика (Заказчика-Застройщика). Подрядчик несет ответственность за результат работы субподрядчиков как за свой собственный результат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5.2. Сроки завершения отдельных этапов работ (промежуточные сроки) должны быть определены в </w:t>
      </w:r>
      <w:r>
        <w:rPr>
          <w:color w:val="000000"/>
        </w:rPr>
        <w:t>«Сроках производства работ» (Приложение № 6)</w:t>
      </w:r>
      <w:r>
        <w:rPr>
          <w:color w:val="FF00FF"/>
        </w:rPr>
        <w:t xml:space="preserve"> </w:t>
      </w:r>
      <w:r>
        <w:rPr/>
        <w:t>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1.</w:t>
      </w:r>
      <w:r>
        <w:rPr>
          <w:color w:val="000000"/>
        </w:rPr>
        <w:t xml:space="preserve"> Плательщик перечисляет на расчетный счет Подрядчика аванс на приобретение материалов в размере 30% от утвержденной сметы в течение 5-ти дней с момента заключения настоящего контракта и получения счета на предоплат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6.2. Расчеты за выполненные работы могут осуществляться поэтапно, в соответствии </w:t>
      </w:r>
      <w:r>
        <w:rPr>
          <w:color w:val="000000"/>
        </w:rPr>
        <w:t xml:space="preserve">с графиком производства работ </w:t>
      </w:r>
      <w:r>
        <w:rPr/>
        <w:t>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3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jc w:val="both"/>
        <w:rPr/>
      </w:pPr>
      <w:r>
        <w:rPr/>
        <w:t>6.4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Подрядчика по выполнению работ в 2008 году и обязательства Заказчика по оплате выполненных работ в 2008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, Заказчик и Подрядчик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4. Подрядчик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5. Подрядчик письменно информирует Заказчика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6. В случае если Заказчиком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Подрядчика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>
          <w:color w:val="000000"/>
        </w:rPr>
        <w:t>10.1.Срок гарантии на выполнение работы устанавливается не менее 24 месяцев 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hanging="0"/>
        <w:jc w:val="both"/>
        <w:rPr/>
      </w:pPr>
      <w:r>
        <w:rPr/>
        <w:t>11.1.Подрядчик не вправе без согласия Заказчика уступить третьим лицам вытекающее настоящего контракта право (требование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2.За нарушение сроков выполнения работ, Подрядчик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3.Факт нарушения сроков выполнения работ и сумма штрафа, удерживаемого с              Подрядчика, фиксируется в соответствующем акте Заказчика  с применением штрафных      санкций к Подрядчику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6. Подрядчик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hanging="0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hanging="0"/>
        <w:jc w:val="both"/>
        <w:rPr/>
      </w:pPr>
      <w:r>
        <w:rPr/>
        <w:t>13.1.2.Подрядчик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3.Подрядчик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4. Нарушение Подрядчико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6. Нарушение Подрядчико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hanging="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Подрядчика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/>
      </w:pPr>
      <w:r>
        <w:rPr>
          <w:b/>
        </w:rPr>
        <w:t>14. Заключительные положения.</w:t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ind w:left="405" w:hanging="0"/>
        <w:rPr/>
      </w:pPr>
      <w:r>
        <w:rPr/>
        <w:t>14.1.Все изменения и дополнения к настоящему контракту считаются действительными,     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hanging="0"/>
        <w:jc w:val="both"/>
        <w:rPr/>
      </w:pPr>
      <w:r>
        <w:rPr/>
        <w:t>14.2.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hanging="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 xml:space="preserve"> </w:t>
      </w: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6. 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1965" w:leader="none"/>
          <w:tab w:val="left" w:pos="2010" w:leader="none"/>
        </w:tabs>
        <w:jc w:val="both"/>
        <w:rPr/>
      </w:pPr>
      <w:r>
        <w:rPr/>
        <w:t>14.7. К настоящему контракту прилагается: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000000"/>
        </w:rPr>
      </w:pPr>
      <w:r>
        <w:rPr>
          <w:color w:val="000000"/>
        </w:rPr>
        <w:t>14.7.2.Приложение №5. Сметная документация на выполнение работ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color w:val="000000"/>
        </w:rPr>
      </w:pPr>
      <w:r>
        <w:rPr>
          <w:color w:val="000000"/>
        </w:rPr>
        <w:t>14.7.3. Приложение №6. Срок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5" w:leader="none"/>
          <w:tab w:val="left" w:pos="2070" w:leader="none"/>
        </w:tabs>
        <w:ind w:left="270" w:firstLine="480"/>
        <w:jc w:val="both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 xml:space="preserve">МДОУ «Детский сад №276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614023, г. Пермь, ул. Камышинская, 1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.: 250-49-65 (Глав. бух.), 232-20-91 (Дир.), факс: 250-49-28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л/сч 02930015068 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045773001, ИНН/КПП 5908014945/590801001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 1025901606576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</w:rPr>
      </w:pPr>
      <w:r>
        <w:rPr/>
        <w:t>15.2</w:t>
      </w:r>
      <w:r>
        <w:rPr>
          <w:b/>
        </w:rPr>
        <w:t>.  Подрядчик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09:00Z</dcterms:created>
  <dc:creator>Экономист_7</dc:creator>
  <dc:description/>
  <cp:keywords/>
  <dc:language>en-US</dc:language>
  <cp:lastModifiedBy>user</cp:lastModifiedBy>
  <cp:lastPrinted>2008-08-07T16:55:00Z</cp:lastPrinted>
  <dcterms:modified xsi:type="dcterms:W3CDTF">2008-08-27T14:39:00Z</dcterms:modified>
  <cp:revision>14</cp:revision>
  <dc:subject/>
  <dc:title>МУНИЦИПАЛЬНЫЙ КОНТРАКТ, </dc:title>
</cp:coreProperties>
</file>