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к протоколу № 416А/3/1  от 28.08.200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открытом аукционе </w:t>
      </w:r>
      <w:r>
        <w:rPr>
          <w:b/>
          <w:bCs/>
        </w:rPr>
        <w:t>на: «</w:t>
      </w:r>
      <w:r>
        <w:rPr>
          <w:b/>
        </w:rPr>
        <w:t>Выполнение работ по благоустройству сквера на площади Дружб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38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3456"/>
        <w:gridCol w:w="2880"/>
        <w:gridCol w:w="252"/>
        <w:gridCol w:w="2988"/>
        <w:gridCol w:w="1512"/>
        <w:gridCol w:w="3698"/>
      </w:tblGrid>
      <w:tr>
        <w:trPr>
          <w:trHeight w:val="762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участника / требования документ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аукцион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Уралмонтаж»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: 614107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Пермь, ул. Анри Барбюса, 5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Альянс – 1»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: 614077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Пермь, ул. Пушкарская, 83-5</w:t>
            </w:r>
          </w:p>
        </w:tc>
      </w:tr>
      <w:tr>
        <w:trPr>
          <w:trHeight w:val="31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документов и предложения участников размещения заказа  в соответствии с требованиями документации об аукционе</w:t>
            </w:r>
          </w:p>
        </w:tc>
      </w:tr>
      <w:tr>
        <w:trPr>
          <w:trHeight w:val="353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1. Опись документов (форма № 1, Приложение № 2 к документации об аукционе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.</w:t>
            </w:r>
          </w:p>
        </w:tc>
      </w:tr>
      <w:tr>
        <w:trPr>
          <w:trHeight w:val="504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. Заявка на участие в аукционе по форме № 2, указанная в приложении № 2 документации об аукцион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484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. Сведения об участнике размещения заказа п. 12.3 документации об аукционе (форма № 3, приложение № 2 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.</w:t>
            </w:r>
          </w:p>
        </w:tc>
      </w:tr>
      <w:tr>
        <w:trPr>
          <w:trHeight w:val="1073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4. полученную,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, от 21.07.2008 № б/н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о заверен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5. Документ, подтверждающий полномочия лица на осуществление действий от имени  участника размещения заказа п. 12. 3 документации об аукционе ( форма № 5 Приложение № 2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№ 3 общего собрания учредителей от 18.02.2008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ует документ (копия Устава, Положения и др.), или выписка из указанных документов в части определения полномочий данного лиц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№ 2  о назначении директора от 15.12.2007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2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унктах 5, 6, 7 не верно указано количество «всего», что не соответствует Техническому заданию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соответствует</w:t>
            </w:r>
          </w:p>
        </w:tc>
      </w:tr>
      <w:tr>
        <w:trPr>
          <w:trHeight w:val="430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7. Копия действующей лицензии (с приложением) на строительство зданий и сооружений </w:t>
            </w:r>
            <w:r>
              <w:rPr>
                <w:rFonts w:cs="Georgia" w:ascii="Georgia" w:hAnsi="Georgia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 уровня ответственности на выполнение работ, предусмотренных Техническим заданием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Наименование  работ: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Раздел 1. Капитальный ремонт дорожек, тротуаров (с вывозом мусора)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1.1 Разборка бортовых камней на бетонном основании;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1.2 Разборка тротуаров и дорожек из плит с их отноской и укладкой в штабель;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1.3 Устройство подстилающих и выравнивающих слоев оснований из песка;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1.4 Устройство бетонных плитных тротуаров с заполнением швов песком.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Раздел 2.Бетонный подиум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2.1 Устройство фундаментов-столбов бетонных;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2.2 Наружная облицовка по бетонной поверхности керамогранитом на цементном растворе подиума.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Раздел 3. Устройство детской площадки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3.1 Устройство детской площадки (142,2 кв. м)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нзия  от 15.01.20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.  № ГС-4-59-02-27-0-5906061072-007773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 от 11.12.2006, рег. № ГС-4-59-02-26-0-5906061072-007643-1, Свидетельство от 31.05.2006, рег. № 495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иложении к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 уровня ответственности отсутствуют необходимые виды работ, предусмотренные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нзия от 26.05.200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С-4-59-02-27-0-5906039599-009826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 от 07.03.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ГС-4-59-02-27-0-5906039599-009820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472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Срок выполнения работ, 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с момента заключения муниципального контракта до 01.11.2008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Оформление документов в соответствии с требованиями аукционной документаци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соответствуе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бщей сшивке заявки отсутствует подпись руководителя участника размещения заказ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Общий вывод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</w:tr>
      <w:tr>
        <w:trPr>
          <w:trHeight w:val="505" w:hRule="atLeast"/>
        </w:trPr>
        <w:tc>
          <w:tcPr>
            <w:tcW w:w="3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заказчика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 С.Г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14:00Z</dcterms:created>
  <dc:creator>pc130205</dc:creator>
  <dc:description/>
  <cp:keywords/>
  <dc:language>en-US</dc:language>
  <cp:lastModifiedBy>ОВМСК</cp:lastModifiedBy>
  <cp:lastPrinted>2008-08-28T09:53:00Z</cp:lastPrinted>
  <dcterms:modified xsi:type="dcterms:W3CDTF">2008-08-28T06:04:00Z</dcterms:modified>
  <cp:revision>15</cp:revision>
  <dc:subject/>
  <dc:title>Приложение № 1 к протоколу № 380А/2/1  от 19</dc:title>
</cp:coreProperties>
</file>