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416А ⁄3/1</w:t>
      </w:r>
      <w:r>
        <w:rPr>
          <w:b w:val="false"/>
          <w:caps/>
          <w:sz w:val="24"/>
          <w:szCs w:val="24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Выполнение работ по благоустройству сквера на площади Дружб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                                                                                                        «28» авгус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10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  <w:szCs w:val="24"/>
        </w:rPr>
        <w:t>Повестка дня:</w:t>
      </w:r>
      <w:r>
        <w:rPr>
          <w:szCs w:val="24"/>
        </w:rPr>
        <w:t xml:space="preserve"> заседание конкурсной (аукционной) комиссии по видам товаров, работ, услуг № 3 по рассмотрению заявок участников открытого аукциона на</w:t>
      </w:r>
      <w:r>
        <w:rPr>
          <w:b/>
          <w:szCs w:val="24"/>
        </w:rPr>
        <w:t xml:space="preserve"> выполнение работ по </w:t>
      </w:r>
      <w:r>
        <w:rPr>
          <w:b/>
          <w:bCs/>
          <w:szCs w:val="24"/>
        </w:rPr>
        <w:t xml:space="preserve"> благоустройству сквера на площади Дружб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Заместитель председателя комиссии:                       Брагина О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>члены комиссии:                                                         Щелоков В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                     </w:t>
      </w:r>
      <w:r>
        <w:rPr/>
        <w:t>Кузнецов А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>Ответственный секретарь комиссии:                        Чазова Е.К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Мотовилих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администрации – Мальцев Сергей Вита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0-27-1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>
          <w:b/>
          <w:sz w:val="24"/>
          <w:szCs w:val="24"/>
        </w:rPr>
        <w:t>Общие сведения об аукционе</w:t>
      </w:r>
      <w:r>
        <w:rPr>
          <w:sz w:val="24"/>
          <w:szCs w:val="24"/>
        </w:rPr>
        <w:t xml:space="preserve">: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мет аукциона: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Выполнение работ по </w:t>
      </w:r>
      <w:r>
        <w:rPr>
          <w:bCs/>
          <w:sz w:val="24"/>
          <w:szCs w:val="24"/>
        </w:rPr>
        <w:t xml:space="preserve"> благоустройству сквера на площади Дружбы»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– 5 000 000.00  (Пять  миллионов) рублей 00 копеек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открытого аукциона было опубликовано в «Официальном бюллетене органов местного самоуправления муниципального образования город Пермь» № 54 (151) от 29 июл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9 июля 2008 г.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Комиссия рассмотрела в соответствии с требованиями аукционной документации заявки на участие в аукционе следующих участников размещения заказа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. ООО «Уралмонтаж», почтовый адрес: 614107, г. Пермь, ул. Анри Барбюса, 54, тел. (342) 260 7146,директор: Волков Сергей Анатольевич;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ООО «Альянс-1», почтовый адрес: 614077, г. Пермь, ул. Пушкарская, 83-5, тел.(342) 262 09 04, директор: Назаретян Оваким Шаликоевич;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Отказать </w:t>
      </w:r>
      <w:r>
        <w:rPr>
          <w:sz w:val="24"/>
          <w:szCs w:val="24"/>
        </w:rPr>
        <w:t>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ООО «Альянс-1», почтовый адрес: 614077, г. Пермь, ул. Пушкарская, 83-5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. В соответствии п. 4 ч. 1 ст. 12 Федерального закона от 21.07.2005 № 94-ФЗ, заявка на участие в аукционе не соответствует требованиям, п. 12.6 документации об аукционе,  в Сведениях о функциональных характеристиках (потребительских свойствах), количественных и качественных характеристиках выполняемых работ в пунктах 5, 6, 7 не верно указано количество «всего», что не соответствует Техническому заданию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Брагина О.В. – «за», Щелоков В.В. – «за», Кузнецов А.А. – «за», Чазова Е.К.– «з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ООО «Уралмонтаж», почтовый адрес: 614107, г. Пермь, ул. Анри Барбюса, 54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). В соответствии п. 1,4 ч. 1 ст. 12 Федерального закона от 21.07.2005 № 94-ФЗ заявка на участие в аукционе не соответствует требованиям, п. 12.5 документации об аукционе – не представлен один из необходимых документов подтверждающих полномочия (копия Устава, Положения и др.), или выписка из указанных документов в части определения полномочий  лица на осуществление действий от имени участника размещения заказа;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2).  В соответствии п. 4 ч. 1 ст. 12 Федерального закона от 21.07.2005 № 94-ФЗ заявка на участие в аукционе не соответствует следующим пунктам документации об аукционе: п. 12.7  – на общей сшивке заявки отсутствует подпись руководителя участника размещения заказа; п. 1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ации об аукционе – в приложении к лицензии на строительство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уровня ответственности отсутствуют необходимые виды работ, предусмотренные Техническим заданием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Брагина О.В. – «за», Щелоков В.В. – «за», Кузнецов А.А. – «за», Чазова Е.К.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рагина О.В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Щелоков В.В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узнецов А.А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крыпник С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4:00:00Z</dcterms:created>
  <dc:creator>pc130205</dc:creator>
  <dc:description/>
  <cp:keywords/>
  <dc:language>en-US</dc:language>
  <cp:lastModifiedBy>ОВМСК</cp:lastModifiedBy>
  <cp:lastPrinted>2008-08-28T11:53:00Z</cp:lastPrinted>
  <dcterms:modified xsi:type="dcterms:W3CDTF">2008-08-28T06:05:00Z</dcterms:modified>
  <cp:revision>15</cp:revision>
  <dc:subject/>
  <dc:title>ПРОТОКОЛ № 111А ⁄1/1</dc:title>
</cp:coreProperties>
</file>