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 к протоколу № 417А/3/1  от 28.08.2008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b/>
          <w:bCs/>
        </w:rPr>
        <w:t>Перечень документов и предложения участников размещения заказа  в соответствии с требованиями аукционной документации в открытом аукционе: «</w:t>
      </w:r>
      <w:r>
        <w:rPr>
          <w:b/>
        </w:rPr>
        <w:t>Выполнение работ по ремонту спортивных площад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56"/>
        <w:gridCol w:w="2880"/>
        <w:gridCol w:w="2798"/>
      </w:tblGrid>
      <w:tr>
        <w:trPr>
          <w:trHeight w:val="85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/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документации об аукцион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ОО СК «Арт –д эко</w:t>
            </w:r>
            <w:r>
              <w:rPr>
                <w:sz w:val="18"/>
                <w:szCs w:val="18"/>
              </w:rPr>
              <w:t>»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614000, г. Пермь, ул. Левченко, 1, оф. 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СК «ГАММА-В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614111, Пермский край, г. Пермь, ул. Уфимская, 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Альянс – 1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614077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г. Пермь, ул. Пушкарская, 83-5</w:t>
            </w:r>
          </w:p>
        </w:tc>
      </w:tr>
      <w:tr>
        <w:trPr>
          <w:trHeight w:val="5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. Опись документов (форма № 1, Приложение № 2 к документации об аукционе)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>
          <w:trHeight w:val="50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. Заявка на участие в аукционе по форме, указанной в приложении № 2 документации об аукцион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. Сведения об участнике размещения заказа п. 12.3 документации об аукционе (форма № 3, приложение № 2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>
          <w:trHeight w:val="12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4. полученную, 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нотариально заверенная от 08.05.2008 № 64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от 14.08.2008г. № 1154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.06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8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5. Документ, подтверждающий полномочия лица на осуществление действий от имени  участника размещения заказа п. 12.3 документации об аукционе (форма № 5, приложение № 2)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, приказ № 1 от 23.08.2007г., протокол № 01 от 23.08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2 общего собрания учредителей от 04.06.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2  о назначении директора от 15.12.2007г.  копия Уст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6. Сведения о функциональных характеристиках (потребительских свойствах), количественных и качественных характеристиках предоставляемых услуг, которые должны соответствовать техническому заданию заказчика по объему и качественным характеристикам услуг (форма № 4Приложение № 2 к документации об аукционе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7. Копию действующей лицензии (с приложением) на строительство зданий и сооружений </w:t>
            </w:r>
            <w:r>
              <w:rPr>
                <w:rFonts w:cs="Georgia" w:ascii="Georgia" w:hAnsi="Georgia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 уровня ответственности на выполнение работ, предусмотренных техническим заданием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Наименование работ: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Раздел 1. Ремонт покрытия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Ремонт асфальтобетонного покрытия дорог однослойного толщиной 70 мм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стройство выравнивающего слоя из асфальтобетонной смеси без применения укладчиков асфальтобетона;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Раздел 2. Коробка хоккейная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.1 Установка металлических оград из сетки «рабица»;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.2 Ограждение металлическое;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.3 Очистка повехности щетками;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.4Окраска металлических огрунтованных поверхностей эмалью;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.5 Огрунтовка металлических поверхностей;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.6 Устройство заборов при установленных столбах глухих;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.7 Устройство калиток без установки столбов при металлических оградах;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.8 Устройство ворот без установки столбов при металлических оградах;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.9 Окраска эмалевыми составами по дереву с подготовкой поверхности стен.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Баскетбольная площадка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Ремонт асфальтобетонного покрытия дорог однослойного толщиной 70 мм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стройство выравнивающего слоя из асфальтобетонной смеси без применения укладчиков асфальтобетона;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Стритбольная площадка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Разработка грунта вручную в траншеях шириной более 2 м и котлованах площадью сечения до 5 кв. м с креплениями, глубина траншей и котлованов до 3 м, группа грунтов 2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Перевозка навалочных грузов автомобилями-самосвалами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стройство подстилающих слоев пгс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стройство подстилающих слоев щебеночных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кладка ходовых досок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стройство покрытий бетонных толщиной 30 мм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стройство покрытий бетонных на каждые 5 мм изменения толщины.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Беговая дорожка.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Раздел 1. Земляные работы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Разработка грунта вручную, группа грунтов 2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Перевозка навалочных грузов автомобилями-самосвалами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Перевозка навалочных грузов автомобилями-самосвалами;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Раздел 2. Основание беговой дорожк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стройство подстилающих слоев ПГС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стройство подстилающих слоев щебеночных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При изменении толщины покрытия на 0,5 см добавлять к норме 07-001-1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Спортплощадка.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Ремонт асфальтобетонного покрытия дорог однослойного толщиной 70 мм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стройство выравнивающего слоя из асфальтобетонной смеси без применения укладчиков асфальтобетона.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, от 30.05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ГС-4-59-02-27-0-5904131253-009959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ует, от 09.09.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. № ГС-4-59-02-27-0-5904094097-003822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от 26.05.2008 № ГС-4-59-02-27-0-5906039599-009826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Оформление документов в соответствии с требованиями аукционной документ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Общий вывод: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 С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48:00Z</dcterms:created>
  <dc:creator>pc130205</dc:creator>
  <dc:description/>
  <dc:language>en-US</dc:language>
  <cp:lastModifiedBy>Буракова</cp:lastModifiedBy>
  <cp:lastPrinted>2008-08-28T09:50:00Z</cp:lastPrinted>
  <dcterms:modified xsi:type="dcterms:W3CDTF">2008-08-28T03:52:00Z</dcterms:modified>
  <cp:revision>12</cp:revision>
  <dc:subject/>
  <dc:title>Приложение № 1 к протоколу № 380А/2/1  от 19</dc:title>
</cp:coreProperties>
</file>