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417А ⁄3/1</w:t>
      </w:r>
      <w:r>
        <w:rPr>
          <w:b w:val="false"/>
          <w:caps/>
          <w:sz w:val="24"/>
          <w:szCs w:val="24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Выполнение работ по ремонту спортивных площадок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«28» августа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15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участников открытого аукциона на</w:t>
      </w:r>
      <w:r>
        <w:rPr>
          <w:b/>
          <w:sz w:val="22"/>
          <w:szCs w:val="22"/>
        </w:rPr>
        <w:t xml:space="preserve"> выполнение работ по </w:t>
      </w:r>
      <w:r>
        <w:rPr>
          <w:b/>
          <w:bCs/>
          <w:sz w:val="22"/>
          <w:szCs w:val="22"/>
        </w:rPr>
        <w:t xml:space="preserve">ремонту спортивных площад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/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                     Брагина О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   Щелоков В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узнецов А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   Чазова Е.К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Мотовилих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– Мальцев Сергей Вита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/>
      </w:pPr>
      <w:r>
        <w:rPr>
          <w:b/>
          <w:sz w:val="22"/>
          <w:szCs w:val="22"/>
        </w:rPr>
        <w:t>Общие сведения об аукционе</w:t>
      </w:r>
      <w:r>
        <w:rPr>
          <w:sz w:val="22"/>
          <w:szCs w:val="22"/>
        </w:rPr>
        <w:t xml:space="preserve">: 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мет аукциона: «</w:t>
      </w:r>
      <w:r>
        <w:rPr>
          <w:b/>
          <w:sz w:val="22"/>
          <w:szCs w:val="22"/>
        </w:rPr>
        <w:t xml:space="preserve">Выполнение работ по </w:t>
      </w:r>
      <w:r>
        <w:rPr>
          <w:b/>
          <w:bCs/>
          <w:sz w:val="22"/>
          <w:szCs w:val="22"/>
        </w:rPr>
        <w:t xml:space="preserve"> ремонту спортивных площадок»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Начальная (максимальная) цена контракта – 2 847 600.00  (Два  миллиона восемьсот сорок семь тысяч шестьсот) рублей 00 копеек. 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открытого аукциона было опубликовано в «Официальном бюллетене органов местного самоуправления муниципального образования город Пермь» № 54 (151) от 29 июля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9 июля 2008 г.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 xml:space="preserve">Комиссия рассмотрела в соответствии с требованиями аукционной документации заявки на участие в аукционе следующих участников размещения заказа: </w:t>
      </w:r>
    </w:p>
    <w:p>
      <w:pPr>
        <w:pStyle w:val="TextBodyIndent"/>
        <w:numPr>
          <w:ilvl w:val="0"/>
          <w:numId w:val="1"/>
        </w:numPr>
        <w:jc w:val="both"/>
        <w:outlineLvl w:val="0"/>
        <w:rPr/>
      </w:pPr>
      <w:r>
        <w:rPr>
          <w:sz w:val="22"/>
          <w:szCs w:val="22"/>
        </w:rPr>
        <w:t xml:space="preserve">ООО СК «Арт дэко», почтовый адрес: 614000, г. Пермь, ул. Левченко, 1, оф. 201, тел. (342) 290 72 93, директор: Жернаков Алексей Викторович; </w:t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ОО СК «ГАММА-В», почтовый адрес: 614111, г. Пермь, ул. Уфимская, 6, директор: Землянов Виктор Борисович;</w:t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ОО «Альянс-1», почтовый адрес: 614077, г. Пермь, ул. Пушкарская, 83-5, тел.(342) 262 09 04, директор: Назаретян Оваким Шаликоевич;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приняла следующее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Допустить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признать</w:t>
      </w:r>
      <w:r>
        <w:rPr>
          <w:sz w:val="22"/>
          <w:szCs w:val="22"/>
        </w:rPr>
        <w:t xml:space="preserve"> участниками открытого аукциона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ОО «Альянс-1», почтовый адрес: 614077, г. Пермь, ул. Пушкарская, 83-5, тел.(342) 262 09 04,   директор: Назаретян Оваким Шаликоевич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Голосовали:</w:t>
      </w:r>
      <w:r>
        <w:rPr>
          <w:sz w:val="22"/>
          <w:szCs w:val="22"/>
        </w:rPr>
        <w:t xml:space="preserve"> Брагина О.В. – «за», Щелоков В.В. – «за», Кузнецов А.А. – «за», Чазова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ООО СК «Арт дэко», почтовый адрес: 614000, г. Пермь, ул. Левченко, 1, оф. 201, тел. (342) 290 72 93, директор: Жернаков Алексей Викторович;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Брагина О.В. – «за», Щелоков В.В. – «за», Кузнецов А.А. – «за», Чазова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ООО СК «ГАММА-В», почтовый адрес: 614111, г. Пермь, ул. Уфимская, 6, директор: Землянов Виктор Борисович;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совали:</w:t>
      </w:r>
      <w:r>
        <w:rPr>
          <w:sz w:val="22"/>
          <w:szCs w:val="22"/>
        </w:rPr>
        <w:t xml:space="preserve"> Брагина О.В. – «за», Щелоков В.В. – «за», Кузнецов А.А. – «за», Чазова – «за».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пник С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4:36:00Z</dcterms:created>
  <dc:creator>pc130205</dc:creator>
  <dc:description/>
  <dc:language>en-US</dc:language>
  <cp:lastModifiedBy>юлька</cp:lastModifiedBy>
  <cp:lastPrinted>2008-08-21T20:28:00Z</cp:lastPrinted>
  <dcterms:modified xsi:type="dcterms:W3CDTF">2008-08-27T14:30:00Z</dcterms:modified>
  <cp:revision>11</cp:revision>
  <dc:subject/>
  <dc:title>ПРОТОКОЛ № 111А ⁄1/1</dc:title>
</cp:coreProperties>
</file>