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5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ВЫПОЛНЕНИЕ РАБОТ ПО ТЕХНИЧЕСКОМУ ОБСЛЕДОВАНИЮ СТРОИТЕЛЬНЫХ КОНСТРУКЦИЙ ЗДАНИЯ АДМИНИСТРАЦИИ ПО АДРЕСУ: Г.ПЕРМЬ,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ЗЕРЖИНСКИЙ РАЙОН, УЛ.ЛЕНИНА, 8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«28» августа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Ямпольская И.Н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Выполнение работ по техническому обследованию строительных конструкций здания администрации по адресу: г.Пермь, Дзержинский район, ул.Ленина, 85 (извещение №74 от 19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9 августа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150000,00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техническому обследованию строительных конструкций здания администрации по адресу: г.Пермь, Дзержинский район, ул. Ленина, 85,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и оказания услуг: сентябрь-октябрь 20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 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ЦП «Стройдиагностик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463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траков Александр Никола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60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НЦП «Стройдиагностика» </w:t>
      </w:r>
      <w:r>
        <w:rPr>
          <w:bCs/>
          <w:kern w:val="2"/>
          <w:sz w:val="24"/>
          <w:szCs w:val="26"/>
        </w:rPr>
        <w:t xml:space="preserve">и составила 134632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НЦП «Стройдиагностика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64, г. Пермь, ул. Героев Хасана, 17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64, </w:t>
      </w:r>
      <w:r>
        <w:rPr>
          <w:sz w:val="24"/>
          <w:szCs w:val="24"/>
        </w:rPr>
        <w:t>г. Пермь, ул. Героев Хасана, 1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sd</w:t>
      </w:r>
      <w:r>
        <w:rPr>
          <w:sz w:val="24"/>
        </w:rPr>
        <w:t>-</w:t>
      </w:r>
      <w:r>
        <w:rPr>
          <w:sz w:val="24"/>
          <w:lang w:val="en-US"/>
        </w:rPr>
        <w:t>perm</w:t>
      </w:r>
      <w:r>
        <w:rPr>
          <w:sz w:val="24"/>
        </w:rPr>
        <w:t>@</w:t>
      </w:r>
      <w:r>
        <w:rPr>
          <w:sz w:val="24"/>
          <w:lang w:val="en-US"/>
        </w:rPr>
        <w:t>list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 xml:space="preserve">тел/факс </w:t>
      </w:r>
      <w:r>
        <w:rPr>
          <w:sz w:val="24"/>
          <w:lang w:val="en-US"/>
        </w:rPr>
        <w:t>(342) 241-16-13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34632,</w:t>
      </w:r>
      <w:r>
        <w:rPr>
          <w:sz w:val="24"/>
          <w:lang w:val="en-US"/>
        </w:rPr>
        <w:t>00</w:t>
      </w:r>
      <w:r>
        <w:rPr>
          <w:sz w:val="24"/>
        </w:rPr>
        <w:t xml:space="preserve"> руб.</w:t>
      </w:r>
      <w:r>
        <w:rPr>
          <w:color w:val="FF0000"/>
          <w:sz w:val="24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4"/>
        </w:rPr>
        <w:t>ИП Патраков Александр Николаевич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25, г. Пермь, ул.Героев Хасана, д.115, кв.40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67, г. Пермь, ул.Ветлужская, д.66, кв.20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-mail: sd-perm@list.ru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тел. 241-28-7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147601,00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/>
      </w:pPr>
      <w:r>
        <w:rPr/>
        <w:t xml:space="preserve">                             </w:t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8» августа  2008 г. № 5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ЦП «Стройдиагностика»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4632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25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траков Александр Никола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601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cp:keywords/>
  <dc:language>en-US</dc:language>
  <cp:lastModifiedBy>СОК</cp:lastModifiedBy>
  <cp:lastPrinted>2008-08-20T17:24:00Z</cp:lastPrinted>
  <dcterms:modified xsi:type="dcterms:W3CDTF">2008-08-28T07:57:00Z</dcterms:modified>
  <cp:revision>5</cp:revision>
  <dc:subject/>
  <dc:title>ПРОТОКОЛ №54</dc:title>
</cp:coreProperties>
</file>