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5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ЛЕСТНИЦЫ ОТ ПУТЕПРОВОДА, РАСПОЛОЖЕННОЙ НА СКЛОНЕ, ПО Ш.КОСМОНАВ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«28» августа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Ямпольская И.Н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Выполнение работ по текущему ремонту лестницы от путепровода, расположенной на склоне, по Ш.Космонавтов (извещение №75 от 19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9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16725,51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кущему ремонту лестницы от путепровода, расположенной на склоне, по Ш.Космонавтов,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и оказания услуг: сентябрь 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шкаров Вениамин Александ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6725,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бинат благоустройств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Отклонить котировочную заявку ООО «Комбинат благоустройства» в соответствии с ч. 3 ст. 47 Федерального закона № 94-ФЗ (не соответствие  требованиям,        установленным в извещении о проведении запроса котировок, в котировочной заявке указаны цена выше начальной (максимальной) цены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Котировочная заявка (соответствующая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оступила от участника</w:t>
      </w:r>
      <w:r>
        <w:rPr>
          <w:sz w:val="24"/>
          <w:szCs w:val="24"/>
        </w:rPr>
        <w:t xml:space="preserve"> ИП Кошкаров Вениамин Александрович, цена котировочной заявки </w:t>
      </w:r>
      <w:r>
        <w:rPr>
          <w:bCs/>
          <w:kern w:val="2"/>
          <w:sz w:val="24"/>
          <w:szCs w:val="26"/>
        </w:rPr>
        <w:t xml:space="preserve"> составила 116725,51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П Кошкаров Вениамин Федорович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Пермский край, Краснокамский р-он, с.Мысы, ул.Центральная, 7-18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Пермский край, Краснокамский р-он, с.Мысы, ул.Центральная, 7-1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73) 9-15-58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116725,51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5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8» августа  2008 г. № 5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шкаров Вениамин Алексаг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6725,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125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ООО «Комбинат благоустрой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Ямпольская И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836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6:00Z</dcterms:created>
  <dc:creator>FIN-2</dc:creator>
  <dc:description/>
  <cp:keywords/>
  <dc:language>en-US</dc:language>
  <cp:lastModifiedBy>СОК</cp:lastModifiedBy>
  <dcterms:modified xsi:type="dcterms:W3CDTF">2008-08-28T07:57:00Z</dcterms:modified>
  <cp:revision>11</cp:revision>
  <dc:subject/>
  <dc:title>ПРОТОКОЛ №58</dc:title>
</cp:coreProperties>
</file>