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5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 xml:space="preserve">НА ПРИОБРЕТЕНИЕ МЕБЕЛ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ЛЯ ОБЩЕСТВЕННЫХ ЦЕНТРОВ РАЙОН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</w:t>
        <w:tab/>
        <w:tab/>
        <w:t xml:space="preserve">          «28» августа 2008 года</w:t>
        <w:b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Нохрин И.Б.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spacing w:lineRule="auto" w:line="360"/>
        <w:ind w:left="0" w:firstLine="540"/>
        <w:jc w:val="both"/>
        <w:rPr>
          <w:sz w:val="24"/>
        </w:rPr>
      </w:pPr>
      <w:r>
        <w:rPr>
          <w:sz w:val="24"/>
        </w:rPr>
        <w:t>Попова Л.С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Косых Н.С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Ямпольская И.Н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Абрамова Н.А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tabs>
          <w:tab w:val="clear" w:pos="708"/>
          <w:tab w:val="left" w:pos="900" w:leader="none"/>
        </w:tabs>
        <w:ind w:left="357" w:firstLine="540"/>
        <w:rPr/>
      </w:pPr>
      <w:r>
        <w:rPr/>
        <w:t>Приобретение мебели для общественных центров района (извещение №71 от 15 августа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5 августа 2008 года)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313800,00 руб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tabs>
          <w:tab w:val="clear" w:pos="708"/>
          <w:tab w:val="left" w:pos="900" w:leader="none"/>
        </w:tabs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Приобретение  мебели для общественных центров района, в соответствии с характеристиками, указанными в приложении № 2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5.2  Сроки оказания услуг: 15.09.2008 год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3 Цена в рублях с учетом затрат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 Заказчиком предусмотрена предоплата Исполнителю в размере 30% от стоимости контракта. Остальная оплата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у-фактуре, акту сдачи-приемки услуг.           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т-Индустрия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38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Квант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4885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8.1. Отклонить котировочную заявку ООО «Квант» в соответствии с ч. 3 ст. 47 Федерального закона № 94-ФЗ (не соответствие  требованиям, установленным в извещении о проведении запроса котировок, в котировочной заявке указаны цена выше начальной (максимальной) цены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Котировочная заявка (соответствующая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оступила от участника</w:t>
      </w:r>
      <w:r>
        <w:rPr>
          <w:sz w:val="24"/>
          <w:szCs w:val="24"/>
        </w:rPr>
        <w:t xml:space="preserve"> ООО «Арт-Индустрия», цена котировочной заявки </w:t>
      </w:r>
      <w:r>
        <w:rPr>
          <w:bCs/>
          <w:kern w:val="2"/>
          <w:sz w:val="24"/>
          <w:szCs w:val="26"/>
        </w:rPr>
        <w:t xml:space="preserve"> составила 313800,00 руб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«Арт-Индустрия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42, г.Пермь, ул.Лысьвинская, д.60а, кв.1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42, г.Пермь, ул.Лысьвинская, д.60а, кв.1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 -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/факс 8-909-118-86-65, 232-33-29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313800,00 руб.</w:t>
      </w:r>
      <w:r>
        <w:rPr>
          <w:color w:val="FF0000"/>
          <w:sz w:val="24"/>
        </w:rPr>
        <w:tab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сых Н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Абрамова Н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Ямпольская И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0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      </w:t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«28» августа  2008 г. № 59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4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260"/>
        <w:gridCol w:w="1440"/>
        <w:gridCol w:w="1260"/>
        <w:gridCol w:w="3780"/>
      </w:tblGrid>
      <w:tr>
        <w:trPr>
          <w:tblHeader w:val="true"/>
          <w:trHeight w:val="32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-Индустрия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3800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1257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ООО «Квант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4885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83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Абрамова Н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Ямпольская И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сых Н.С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>
          <w:trHeight w:val="836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54:00Z</dcterms:created>
  <dc:creator>FIN-2</dc:creator>
  <dc:description/>
  <cp:keywords/>
  <dc:language>en-US</dc:language>
  <cp:lastModifiedBy>СОК</cp:lastModifiedBy>
  <dcterms:modified xsi:type="dcterms:W3CDTF">2008-08-28T07:58:00Z</dcterms:modified>
  <cp:revision>5</cp:revision>
  <dc:subject/>
  <dc:title>ПРОТОКОЛ №59</dc:title>
</cp:coreProperties>
</file>