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6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ПРИОБРЕТЕНИЕ ОФИСНОГО ОБОРУДОВА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ЛЯ ОБЩЕСТВЕННЫХ ЦЕНТРОВ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«28» августа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Ямпольская И.Н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Приобретение офисного оборудования для общественных центров района (извещение №72 от 15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августа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81400,00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Приобретение  офисного оборудования для общественных центров района,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и оказания услуг: 15.09.20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 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Информационных Технологи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843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Компьютерный Дом (Б)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301,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ехКомпСерви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6098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925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Микро Системс-Пермь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745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И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8642,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Стайл Микро Системс-Пермь» </w:t>
      </w:r>
      <w:r>
        <w:rPr>
          <w:bCs/>
          <w:kern w:val="2"/>
          <w:sz w:val="24"/>
          <w:szCs w:val="26"/>
        </w:rPr>
        <w:t xml:space="preserve">и составила 207452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ООО «ООО Стайл Микро Системс-Пермь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Пермь, ул.Комсомольский пр. д.4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64, г.Пермь, ул.Чкалова, д.9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-mail: sunrise@ sunrise.perm.ru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8-909-118-86-65, 232-33-29</w:t>
      </w:r>
    </w:p>
    <w:p>
      <w:pPr>
        <w:pStyle w:val="Normal"/>
        <w:spacing w:lineRule="auto" w:line="360"/>
        <w:jc w:val="center"/>
        <w:rPr>
          <w:color w:val="FF0000"/>
          <w:sz w:val="24"/>
          <w:lang w:val="en-US"/>
        </w:rPr>
      </w:pPr>
      <w:r>
        <w:rPr>
          <w:sz w:val="24"/>
          <w:lang w:val="en-US"/>
        </w:rPr>
        <w:t>207452</w:t>
      </w:r>
      <w:r>
        <w:rPr>
          <w:sz w:val="24"/>
        </w:rPr>
        <w:t>,00 руб.</w:t>
      </w:r>
      <w:r>
        <w:rPr>
          <w:color w:val="FF0000"/>
          <w:sz w:val="24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4"/>
        </w:rPr>
        <w:t>ООО «Корпорация Информационных Технологий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68, г. Пермь, ул.Коммунистическая, д.103, оф.22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68, г. Пермь, ул.Коммунистическая, д.103, оф.22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-mail: itc@fprice.ru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тел</w:t>
      </w:r>
      <w:r>
        <w:rPr>
          <w:sz w:val="24"/>
          <w:lang w:val="en-US"/>
        </w:rPr>
        <w:t>. (342) 237-08-67, 237-05-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208438,00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     </w:t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8» августа  2008 г. № 6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Стайл Микро Системс-Пермь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7452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25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Корпорация Информационных Технологий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8438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836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45:00Z</dcterms:created>
  <dc:creator>FIN-2</dc:creator>
  <dc:description/>
  <cp:keywords/>
  <dc:language>en-US</dc:language>
  <cp:lastModifiedBy>СОК</cp:lastModifiedBy>
  <dcterms:modified xsi:type="dcterms:W3CDTF">2008-08-28T07:58:00Z</dcterms:modified>
  <cp:revision>4</cp:revision>
  <dc:subject/>
  <dc:title>ПРОТОКОЛ №60</dc:title>
</cp:coreProperties>
</file>