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2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вгуста 2008 года</w:t>
        <w:br/>
        <w:t xml:space="preserve">    9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>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1"/>
              <w:rPr/>
            </w:pPr>
            <w:r>
              <w:rPr/>
              <w:t>Председатель комиссии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Заместитель председателя  </w:t>
            </w:r>
          </w:p>
          <w:p>
            <w:pPr>
              <w:pStyle w:val="Heading1"/>
              <w:rPr>
                <w:iCs/>
              </w:rPr>
            </w:pPr>
            <w:r>
              <w:rPr/>
              <w:t xml:space="preserve">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администрация Дзерж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лава администрации, И.Б.Нохр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Ленина,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6-61-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</w:t>
      </w:r>
      <w:r>
        <w:rPr>
          <w:b/>
        </w:rPr>
        <w:t xml:space="preserve"> </w:t>
      </w:r>
      <w:r>
        <w:rPr>
          <w:sz w:val="22"/>
          <w:szCs w:val="22"/>
        </w:rPr>
        <w:t>выполнение работ по текущему ремонту внутриквартальных  проездов и тротуаров на левобережной части Дзерж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Лот № 2</w:t>
      </w:r>
      <w:r>
        <w:rPr>
          <w:b/>
        </w:rPr>
        <w:t xml:space="preserve"> </w:t>
      </w:r>
      <w:r>
        <w:rPr>
          <w:sz w:val="22"/>
          <w:szCs w:val="22"/>
        </w:rPr>
        <w:t>выполнение работ по текущему ремонту внутриквартальных  проездов и тротуаров на правобережной части Дзержин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>Лот № 3 Выполнение работ по благоустройству территории в микрорайоне Центральны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Выполнение работ по благоустройству территории в микрорайонах Плехановский, Пло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Выполнение работ по благоустройству территории в микрорайоне Пролетар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           4 856 291, 42 руб.( четыре миллиона восемьсот пятьдесят шесть тысяч двести девяносто один рубль сорок две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         828 491, 78 руб.(восемьсот двадцать восемь тысяч четыреста девяносто один рубль семьдесят восемь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            639 874, 95 руб.(шестьсот тридцать девять тысяч восемьсот семьдесят четыре рубля девяносто пять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            737 440, 73 руб.(семьсот тридцать семь тысяч четыреста сорок рублей семьдесят три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                    890 728, 00 руб.(восемьсот девяносто тысяч семьсот двадцать восем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Хохрякова, 25 оф. 19</w:t>
            </w:r>
          </w:p>
        </w:tc>
      </w:tr>
      <w:tr>
        <w:trPr>
          <w:trHeight w:val="22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снаб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асильева, 5б</w:t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окучаева, 31</w:t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 105</w:t>
            </w:r>
          </w:p>
        </w:tc>
      </w:tr>
      <w:tr>
        <w:trPr>
          <w:trHeight w:val="13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окучаева, 31</w:t>
            </w:r>
          </w:p>
        </w:tc>
      </w:tr>
      <w:tr>
        <w:trPr>
          <w:trHeight w:val="2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жник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.Звезда, 12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маснаб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асильева, 5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,2,3,4,5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5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тройцентр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.Ю.Чепкасов</w:t>
            </w:r>
            <w:r>
              <w:rPr>
                <w:color w:val="000000"/>
                <w:sz w:val="22"/>
                <w:szCs w:val="22"/>
              </w:rPr>
              <w:t xml:space="preserve">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.Ю.Чепкасов</w:t>
            </w:r>
            <w:r>
              <w:rPr>
                <w:color w:val="000000"/>
                <w:sz w:val="22"/>
                <w:szCs w:val="22"/>
              </w:rPr>
              <w:t xml:space="preserve">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. 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Дорстрой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4. Допустить к участию в открытом аукционе по лоту № 4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5. Допустить к участию в открытом аукционе по лоту № 5 и признать единственным участником аукциона следующего участника  размещения заказа, подавшего 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6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080"/>
        <w:gridCol w:w="1440"/>
        <w:gridCol w:w="2700"/>
        <w:gridCol w:w="1733"/>
        <w:gridCol w:w="1080"/>
      </w:tblGrid>
      <w:tr>
        <w:trPr>
          <w:trHeight w:val="52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13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Дорожник-Перм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2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выписка из ЕГРЮЛ, полученная не ранее чем за 6 мес. до дня размещения на официальном сайте извещения о проведении открытого аукци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2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(копия устава, приказ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.2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е  прошнурована, не скреплена печатью, отсутствует сквозная нумер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Ю.Чепкасов А.М.Алик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7. Признать открытый аукцион по лоту №1, 3,4,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i/>
          <w:iCs/>
          <w:color w:val="000000"/>
        </w:rPr>
        <w:t>Председатель комиссии</w:t>
      </w:r>
      <w:r>
        <w:rPr/>
        <w:t xml:space="preserve">                                           </w:t>
        <w:tab/>
        <w:t>Р.Ю.Чепкасов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.М. 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.Н. Ямпольска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8-28T09:23:00Z</cp:lastPrinted>
  <dcterms:modified xsi:type="dcterms:W3CDTF">2008-08-28T06:29:00Z</dcterms:modified>
  <cp:revision>30</cp:revision>
  <dc:subject/>
  <dc:title>ПРОТОКОЛ № 01/03-07</dc:title>
</cp:coreProperties>
</file>