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>к протоколу № 422А/1/1</w:t>
      </w:r>
    </w:p>
    <w:p>
      <w:pPr>
        <w:pStyle w:val="Normal"/>
        <w:tabs>
          <w:tab w:val="clear" w:pos="708"/>
          <w:tab w:val="left" w:pos="12600" w:leader="none"/>
        </w:tabs>
        <w:rPr/>
      </w:pPr>
      <w:r>
        <w:rPr/>
        <w:tab/>
        <w:t xml:space="preserve"> от 28.08.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Информация о рассмотрении заявок на участие в открытом аукционе на </w:t>
      </w:r>
      <w:r>
        <w:rPr>
          <w:u w:val="single"/>
        </w:rPr>
        <w:t>выполнение работ по благоустройству территории микрорайонов по ГЦП «Развитие городских микрорайонов на 2006-2010 г.г.» и по текущему ремонту внутриквартальных проездов и тротуа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именование аукцион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для </w:t>
      </w:r>
      <w:r>
        <w:rPr>
          <w:b/>
          <w:u w:val="single"/>
        </w:rPr>
        <w:t>Администрации Дзержин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ab/>
        <w:t xml:space="preserve">  наименование муниципального заказчика</w:t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Лот № 3 :  </w:t>
      </w:r>
      <w:r>
        <w:rPr>
          <w:b/>
          <w:u w:val="single"/>
        </w:rPr>
        <w:t>Выполнение работ по благоустройству территории в микрорайоне Центральный</w:t>
      </w:r>
    </w:p>
    <w:p>
      <w:pPr>
        <w:pStyle w:val="Normal"/>
        <w:ind w:left="4248"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именование ло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682"/>
        <w:gridCol w:w="7923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допуска к участию в аукционе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почтовый адрес</w:t>
            </w:r>
          </w:p>
        </w:tc>
      </w:tr>
      <w:tr>
        <w:trPr>
          <w:trHeight w:val="526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Дорстройтран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14068, г.Пермь, ул.Луначарского, 105</w:t>
            </w:r>
          </w:p>
        </w:tc>
      </w:tr>
      <w:tr>
        <w:trPr>
          <w:trHeight w:val="69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ичие необходимых документов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b/>
              </w:rPr>
              <w:t>, определенных в п.2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>
          <w:trHeight w:val="67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ь документов (Приложение № 1 к документации об аукционе)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аукционе (Приложение №2 к документации об аукционе)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</w:tr>
      <w:tr>
        <w:trPr>
          <w:trHeight w:val="4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3 к документации об аукционе)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функциональных характеристиках и качественных характеристиках работ (Приложение №4 к документации об аукционе)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</w:tr>
      <w:tr>
        <w:trPr>
          <w:trHeight w:val="9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, соответствует требованиям</w:t>
            </w:r>
          </w:p>
        </w:tc>
      </w:tr>
      <w:tr>
        <w:trPr>
          <w:trHeight w:val="6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  <w:p>
            <w:pPr>
              <w:pStyle w:val="Normal"/>
              <w:jc w:val="center"/>
              <w:rPr/>
            </w:pPr>
            <w:r>
              <w:rPr/>
              <w:t>устав, доверенность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строительство зданий и сооружений 1 и 2 уровней ответственности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, соответствует требованиям</w:t>
            </w:r>
          </w:p>
        </w:tc>
      </w:tr>
      <w:tr>
        <w:trPr>
          <w:trHeight w:val="36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оформления заявки на участие в аукционе требованиям, установленным в документации об аукционе</w:t>
            </w:r>
          </w:p>
        </w:tc>
      </w:tr>
      <w:tr>
        <w:trPr>
          <w:trHeight w:val="8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окументы должны быть подписаны уполномоченным лицом, заверены печать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ка, включающая документы (копии документов), должна быть прошнурована (прошита нитками), скреплена печатью, пронумерована сквозной нумерацией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9 документации об аукционе (ч.1 ст.11 ФЗ от 21.07.2005 №94-ФЗ)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453" w:hRule="atLeast"/>
        </w:trPr>
        <w:tc>
          <w:tcPr>
            <w:tcW w:w="7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88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Председатель комиссии</w:t>
        <w:tab/>
        <w:t>Р.Ю.Чепкасов</w:t>
      </w:r>
    </w:p>
    <w:tbl>
      <w:tblPr>
        <w:tblW w:w="1470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4346"/>
        <w:gridCol w:w="2988"/>
        <w:gridCol w:w="3535"/>
      </w:tblGrid>
      <w:tr>
        <w:trPr/>
        <w:tc>
          <w:tcPr>
            <w:tcW w:w="38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32" w:firstLine="2952"/>
              <w:jc w:val="both"/>
              <w:rPr/>
            </w:pPr>
            <w:r>
              <w:rPr/>
              <w:t xml:space="preserve">            </w:t>
            </w:r>
          </w:p>
        </w:tc>
        <w:tc>
          <w:tcPr>
            <w:tcW w:w="434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Заместитель председателя                   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.М.Аликин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.Н.Ямпольска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>к протоколу № 422А/1/1</w:t>
      </w:r>
    </w:p>
    <w:p>
      <w:pPr>
        <w:pStyle w:val="Normal"/>
        <w:tabs>
          <w:tab w:val="clear" w:pos="708"/>
          <w:tab w:val="left" w:pos="12600" w:leader="none"/>
        </w:tabs>
        <w:rPr/>
      </w:pPr>
      <w:r>
        <w:rPr/>
        <w:tab/>
        <w:t xml:space="preserve"> от 28.08.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Информация о рассмотрении заявок на участие в открытом аукционе на </w:t>
      </w:r>
      <w:r>
        <w:rPr>
          <w:u w:val="single"/>
        </w:rPr>
        <w:t>выполнение работ по благоустройству территории микрорайонов по ГЦП «Развитие городских микрорайонов на 2006-2010 г.г.» и по текущему ремонту внутриквартальных проездов и тротуа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именование аукцион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для </w:t>
      </w:r>
      <w:r>
        <w:rPr>
          <w:b/>
          <w:u w:val="single"/>
        </w:rPr>
        <w:t>Администрации Дзержин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ab/>
        <w:t xml:space="preserve">  наименование муниципального заказчи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Лот № 4 :  </w:t>
      </w:r>
      <w:r>
        <w:rPr>
          <w:b/>
          <w:u w:val="single"/>
        </w:rPr>
        <w:t>Выполнение работ по благоустройству территории в микрорайонах Плехановский, Плоски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ло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424"/>
        <w:gridCol w:w="4500"/>
        <w:gridCol w:w="4500"/>
      </w:tblGrid>
      <w:tr>
        <w:trPr>
          <w:trHeight w:val="199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допуска к участию в аукционе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почтовый адрес</w:t>
            </w:r>
          </w:p>
        </w:tc>
      </w:tr>
      <w:tr>
        <w:trPr>
          <w:trHeight w:val="85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«Пермский завод силикатных панеле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31, г.Пермь, ул.Докучаева, 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Дорожник-Пермь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614045, г.Перм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Газеты Звезда, 12</w:t>
            </w:r>
          </w:p>
        </w:tc>
      </w:tr>
      <w:tr>
        <w:trPr>
          <w:trHeight w:val="69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ичие необходимых документов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>
                <w:b/>
              </w:rPr>
              <w:t>, определенных в п.2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>
          <w:trHeight w:val="67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ь документов (Приложение № 1 к документации об аукционе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аукционе (Приложение №2 к документации об аукционе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</w:tr>
      <w:tr>
        <w:trPr>
          <w:trHeight w:val="4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3 к документации об аукционе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</w:tr>
      <w:tr>
        <w:trPr>
          <w:trHeight w:val="66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функциональных характеристиках и качественных характеристиках работ (Приложение №4 к документации об аукционе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</w:tr>
      <w:tr>
        <w:trPr>
          <w:trHeight w:val="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63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  <w:p>
            <w:pPr>
              <w:pStyle w:val="Normal"/>
              <w:jc w:val="center"/>
              <w:rPr/>
            </w:pPr>
            <w:r>
              <w:rPr/>
              <w:t>устав, выписка из протокол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строительство зданий и сооружений 1 и 2 уровней ответствен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 требования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 требованиям</w:t>
            </w:r>
          </w:p>
        </w:tc>
      </w:tr>
      <w:tr>
        <w:trPr>
          <w:trHeight w:val="36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оформления заявки на участие в аукционе требованиям, установленным в документации об аукционе</w:t>
            </w:r>
          </w:p>
        </w:tc>
      </w:tr>
      <w:tr>
        <w:trPr>
          <w:trHeight w:val="5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окументы должны быть подписаны уполномоченным лицом, заверены печать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>
          <w:trHeight w:val="57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ка, включающая документы (копии документов), должна быть прошнурована (прошита нитками), скреплена печатью, пронумерована сквозной нумераци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явка не прошнурована, не скреплена печатью, отсутствует сквозная нумерация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9 документации об аукционе (ч.1 ст.11 ФЗ от 21.07.2005 №94-ФЗ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</w:tr>
      <w:tr>
        <w:trPr>
          <w:trHeight w:val="453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88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Председатель комиссии</w:t>
        <w:tab/>
        <w:t>Р.Ю.Чепкасов</w:t>
      </w:r>
    </w:p>
    <w:tbl>
      <w:tblPr>
        <w:tblW w:w="1470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4346"/>
        <w:gridCol w:w="2988"/>
        <w:gridCol w:w="3535"/>
      </w:tblGrid>
      <w:tr>
        <w:trPr/>
        <w:tc>
          <w:tcPr>
            <w:tcW w:w="38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32" w:firstLine="2952"/>
              <w:jc w:val="both"/>
              <w:rPr/>
            </w:pPr>
            <w:r>
              <w:rPr/>
              <w:t xml:space="preserve">            </w:t>
            </w:r>
          </w:p>
        </w:tc>
        <w:tc>
          <w:tcPr>
            <w:tcW w:w="434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Заместитель председателя                   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.М.Аликин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.Н.Ямпольска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>к протоколу № 422А/1/1</w:t>
      </w:r>
    </w:p>
    <w:p>
      <w:pPr>
        <w:pStyle w:val="Normal"/>
        <w:tabs>
          <w:tab w:val="clear" w:pos="708"/>
          <w:tab w:val="left" w:pos="12600" w:leader="none"/>
        </w:tabs>
        <w:rPr/>
      </w:pPr>
      <w:r>
        <w:rPr/>
        <w:tab/>
        <w:t xml:space="preserve"> от 28.08.2008 года</w:t>
      </w:r>
    </w:p>
    <w:p>
      <w:pPr>
        <w:pStyle w:val="Normal"/>
        <w:tabs>
          <w:tab w:val="clear" w:pos="708"/>
          <w:tab w:val="left" w:pos="1260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Информация о рассмотрении заявок на участие в открытом аукционе на </w:t>
      </w:r>
      <w:r>
        <w:rPr>
          <w:u w:val="single"/>
        </w:rPr>
        <w:t>выполнение работ по благоустройству территории микрорайонов по ГЦП «Развитие городских микрорайонов на 2006-2010 г.г.» и по текущему ремонту внутриквартальных проездов и тротуаров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для </w:t>
      </w:r>
      <w:r>
        <w:rPr>
          <w:b/>
          <w:u w:val="single"/>
        </w:rPr>
        <w:t>Администрации Дзержинского района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ab/>
      </w:r>
      <w:r>
        <w:rPr>
          <w:b/>
        </w:rPr>
        <w:t xml:space="preserve">Лот № 5 :  </w:t>
      </w:r>
      <w:r>
        <w:rPr>
          <w:b/>
          <w:u w:val="single"/>
        </w:rPr>
        <w:t>Выполнение работ по благоустройству территории в микрорайоне Пролетарски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лот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684"/>
        <w:gridCol w:w="7921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допуска к участию в аукционе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Камаснаб», 6140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.Пермь, ул. Васильева, 5/Б</w:t>
            </w:r>
          </w:p>
        </w:tc>
      </w:tr>
      <w:tr>
        <w:trPr>
          <w:trHeight w:val="69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ичие необходимых документов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  <w:r>
              <w:rPr>
                <w:b/>
              </w:rPr>
              <w:t>, определенных в п.2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>
          <w:trHeight w:val="67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ь документов (Приложение № 1 к документации об аукционе)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аукционе (Приложение №2 к документации об аукционе)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</w:tr>
      <w:tr>
        <w:trPr>
          <w:trHeight w:val="4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3 к документации об аукционе)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</w:tr>
      <w:tr>
        <w:trPr>
          <w:trHeight w:val="6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функциональных характеристиках и качественных характеристиках работ (Приложение №4 к документации об аукционе)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</w:tr>
      <w:tr>
        <w:trPr>
          <w:trHeight w:val="9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</w:tr>
      <w:tr>
        <w:trPr>
          <w:trHeight w:val="35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  <w:p>
            <w:pPr>
              <w:pStyle w:val="Normal"/>
              <w:jc w:val="center"/>
              <w:rPr/>
            </w:pPr>
            <w:r>
              <w:rPr/>
              <w:t>устав, учредительный договор, протокол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строительство зданий и сооружений 1 и 2 уровней ответственности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 требованиям</w:t>
            </w:r>
          </w:p>
        </w:tc>
      </w:tr>
      <w:tr>
        <w:trPr>
          <w:trHeight w:val="36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оформления заявки на участие в аукционе требованиям, установленным в документации об аукционе</w:t>
            </w:r>
          </w:p>
        </w:tc>
      </w:tr>
      <w:tr>
        <w:trPr>
          <w:trHeight w:val="5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окументы должны быть подписаны уполномоченным лицом, заверены печатью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>
          <w:trHeight w:val="57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ка, включающая документы (копии документов), должна быть прошнурована (прошита нитками), скреплена печатью, пронумерована сквозной нумерацией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>
          <w:trHeight w:val="57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9 документации об аукционе (ч.1 ст.11 ФЗ от 21.07.2005 №94-ФЗ)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453" w:hRule="atLeast"/>
        </w:trPr>
        <w:tc>
          <w:tcPr>
            <w:tcW w:w="7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88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Председатель комиссии</w:t>
        <w:tab/>
        <w:t>Р.Ю.Чепкасов</w:t>
      </w:r>
    </w:p>
    <w:tbl>
      <w:tblPr>
        <w:tblW w:w="1470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4346"/>
        <w:gridCol w:w="2988"/>
        <w:gridCol w:w="3535"/>
      </w:tblGrid>
      <w:tr>
        <w:trPr/>
        <w:tc>
          <w:tcPr>
            <w:tcW w:w="38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32" w:firstLine="2952"/>
              <w:jc w:val="both"/>
              <w:rPr/>
            </w:pPr>
            <w:r>
              <w:rPr/>
              <w:t xml:space="preserve">            </w:t>
            </w:r>
          </w:p>
        </w:tc>
        <w:tc>
          <w:tcPr>
            <w:tcW w:w="434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Заместитель председателя                   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.М.Аликин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.Н.Ямпольска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азчик должен прописать в этом разделе все документы, который должен представить участник размещения заказа в соответствии с документацией об аукционе (формулировки и наименования документов должны полностью соответствовать требованиям документации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38:00Z</dcterms:created>
  <dc:creator>Есюнина</dc:creator>
  <dc:description/>
  <dc:language>en-US</dc:language>
  <cp:lastModifiedBy>Владелец</cp:lastModifiedBy>
  <cp:lastPrinted>2008-08-28T09:18:00Z</cp:lastPrinted>
  <dcterms:modified xsi:type="dcterms:W3CDTF">2008-08-28T05:15:00Z</dcterms:modified>
  <cp:revision>42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