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422А/1/1</w:t>
      </w:r>
    </w:p>
    <w:p>
      <w:pPr>
        <w:pStyle w:val="Normal"/>
        <w:jc w:val="right"/>
        <w:rPr/>
      </w:pPr>
      <w:r>
        <w:rPr/>
        <w:t>от  28 августа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работ по благоустройству территории микрорайонов по ГЦП «Развитие городских микрорайонов на 2006-2010 г.г.» и по текущему ремонту внутриквартальных проездов и тротуаров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rPr>
          <w:b/>
          <w:b/>
        </w:rPr>
      </w:pPr>
      <w:r>
        <w:rPr>
          <w:b/>
        </w:rPr>
        <w:t>Лот № 1 :  выполнение работ по текущему ремонту внутриквартальных  проездов и тротуаров на левобережной части Дзерж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327"/>
        <w:gridCol w:w="8280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62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ройцентр», 614068, г. Пермь, ул. Хохрякова,25 оф.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определенных в п.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6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Приложение № 1 к документации об аукционе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2 к документации об аукционе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функциональных характеристиках и качественных характеристиках работ(Приложение № 4 к документации об аукционе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  <w:t>устав, решение</w:t>
            </w:r>
          </w:p>
        </w:tc>
      </w:tr>
      <w:tr>
        <w:trPr>
          <w:trHeight w:val="43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строительство зданий и сооружений 1 и 2 уровней ответственност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 должны быть подписаны уполномоченным лицом, заверены печатью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  <w:tr>
        <w:trPr>
          <w:trHeight w:val="13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, включающая документы (копии документов),должна быть прошнурована(прошита нитками), скреплена печатью, пронумерована сквозной нумерац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редседатель комиссии</w:t>
        <w:tab/>
        <w:t>Р.Ю.Чепкасов</w:t>
      </w:r>
    </w:p>
    <w:tbl>
      <w:tblPr>
        <w:tblW w:w="1470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4346"/>
        <w:gridCol w:w="2988"/>
        <w:gridCol w:w="3535"/>
      </w:tblGrid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32" w:firstLine="2952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Заместитель председателя                  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.Н.Ямпольска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8:00Z</dcterms:created>
  <dc:creator>Есюнина</dc:creator>
  <dc:description/>
  <dc:language>en-US</dc:language>
  <cp:lastModifiedBy>Петрухина ВА</cp:lastModifiedBy>
  <cp:lastPrinted>2008-08-28T09:14:00Z</cp:lastPrinted>
  <dcterms:modified xsi:type="dcterms:W3CDTF">2008-08-28T06:11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