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№ 422А/1/1</w:t>
      </w:r>
    </w:p>
    <w:p>
      <w:pPr>
        <w:pStyle w:val="Normal"/>
        <w:jc w:val="right"/>
        <w:rPr/>
      </w:pPr>
      <w:r>
        <w:rPr/>
        <w:t>от 28 августа 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rPr>
          <w:b/>
          <w:b/>
        </w:rPr>
      </w:pPr>
      <w:r>
        <w:rPr>
          <w:b/>
        </w:rPr>
        <w:t>Лот № 2 :  выполнение работ по текущему ремонту внутриквартальных  проездов и тротуаров на правобережной части Дзерж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6"/>
        <w:gridCol w:w="4140"/>
        <w:gridCol w:w="4141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Камаснаб», 614033, г. Пермь, ул. Васильева,5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Пермский завод силикатных панелей», 614031, г. Пермь, ул. Докучаева, 31</w:t>
            </w:r>
          </w:p>
        </w:tc>
      </w:tr>
      <w:tr>
        <w:trPr>
          <w:trHeight w:val="6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79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8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устав, выписка из протокола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1 и 2 уровней ответств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8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а печа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8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документы (копии документов),должна быть прошнурована(прошита нитками), скреплена печатью, пронумерована сквозной нумерац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8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З от 21.07.2005 №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453" w:hRule="atLeast"/>
        </w:trPr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едседатель комиссии</w:t>
        <w:tab/>
        <w:t>Р.Ю.Чепкасов</w:t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346"/>
        <w:gridCol w:w="2988"/>
        <w:gridCol w:w="3535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2" w:firstLine="2952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председателя                  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dc:language>en-US</dc:language>
  <cp:lastModifiedBy>Петрухина ВА</cp:lastModifiedBy>
  <cp:lastPrinted>2008-08-28T09:17:00Z</cp:lastPrinted>
  <dcterms:modified xsi:type="dcterms:W3CDTF">2008-08-28T05:18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