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60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выполнение работ по разработке проекта на обустройство детской игровой и спортивной площадок в саду им. Миндовского в Индустриальном районе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8» августа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Соловьев Денис Сергеевич - заместитель начальника организационного отдела</w:t>
      </w:r>
      <w:r>
        <w:rPr/>
        <w:t xml:space="preserve">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</w:t>
      </w:r>
      <w:r>
        <w:rPr/>
        <w:t xml:space="preserve">1.4. </w:t>
      </w:r>
      <w:r>
        <w:rPr>
          <w:u w:val="single"/>
        </w:rPr>
        <w:t xml:space="preserve"> Сенокосова Людмила Павловна - начальник отдела по учету 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отчетности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  <w:t xml:space="preserve">   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Normal"/>
        <w:rPr/>
      </w:pPr>
      <w:r>
        <w:rPr/>
        <w:tab/>
      </w: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- </w:t>
      </w:r>
      <w:r>
        <w:rPr>
          <w:sz w:val="24"/>
          <w:szCs w:val="24"/>
          <w:u w:val="single"/>
        </w:rPr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iCs/>
          <w:kern w:val="0"/>
          <w:sz w:val="24"/>
          <w:szCs w:val="24"/>
        </w:rPr>
        <w:t>Выполнение работ по разработке проекта на обустройство детской игровой и спортивной площадок в саду им. Миндовского в Индустриальном районе г. Перм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b w:val="false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0 от 20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августа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200 000 (двести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</w:rPr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 Индустриальный район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01 ноября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работ  указана  с учетом следующих расходов: расходы на составление расчетной документации, транспортные расходы, уплату налогов, сборов и других обязательных платежей. 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 по безналичному расчету в течение 20 (дв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СБ «Оболонков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спер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7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дово-парковое хозяйство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7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АСБ «Оболонков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145 000,00 (сто сорок пять тысяч) </w:t>
      </w:r>
      <w:r>
        <w:rPr>
          <w:sz w:val="24"/>
        </w:rPr>
        <w:t xml:space="preserve">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АСБ «Оболонков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 614039 г. Пермь, ул. Г. Звезда 5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Фактический (почтовый): 614039 г. Пермь, ул. Г. Звезда 5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</w:t>
      </w:r>
      <w:r>
        <w:rPr>
          <w:sz w:val="24"/>
          <w:lang w:val="en-US"/>
        </w:rPr>
        <w:t>Obolonkoff@yndex.ru</w:t>
      </w:r>
      <w:r>
        <w:rPr>
          <w:sz w:val="24"/>
        </w:rPr>
        <w:t>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__________145 000,00 (сто сорок пять тысяч) рублей </w:t>
      </w:r>
      <w:r>
        <w:rPr>
          <w:sz w:val="24"/>
        </w:rPr>
        <w:t>00 копеек______</w:t>
      </w:r>
      <w:r>
        <w:rPr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Эксперт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990 ,г. Пермь, ул. Маршрутная,11/а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 614990 ,г. Пермь, ул. Маршрутная,11/а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 xml:space="preserve">_________147 000,00 </w:t>
      </w:r>
      <w:r>
        <w:rPr>
          <w:b w:val="false"/>
          <w:caps w:val="false"/>
          <w:smallCaps w:val="false"/>
          <w:sz w:val="24"/>
          <w:szCs w:val="24"/>
        </w:rPr>
        <w:t>(сто сорок семь тысяч) рублей 00 копеек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u w:val="single"/>
              </w:rPr>
              <w:t xml:space="preserve"> 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8-13T17:55:00Z</cp:lastPrinted>
  <dcterms:modified xsi:type="dcterms:W3CDTF">2008-08-27T10:36:00Z</dcterms:modified>
  <cp:revision>301</cp:revision>
  <dc:subject/>
  <dc:title>ПРОТОКОЛ ОЦЕНКИ И СОПОСТАВЛЕНИЯ ЗАЯВОК НА УЧАСТИЕ В КОНКУРСЕ </dc:title>
</cp:coreProperties>
</file>