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_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КОУ «СКОШ № 54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14107, Пермский край, г. Пермь, ул. Ким, 60, тел.: (342) 265 88 0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 xml:space="preserve"> «28» августа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 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Казанцева Н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Котив Е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Организация школьного питания в  МСКОУ»СКОШ № 54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по адресу: </w:t>
      </w:r>
      <w:r>
        <w:rPr>
          <w:b w:val="false"/>
          <w:color w:val="000000"/>
          <w:sz w:val="22"/>
          <w:szCs w:val="22"/>
        </w:rPr>
        <w:t>614107,  г.Пермь, ул.Ким, 60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 3 от  «22»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«22»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>195 564,83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закупки федераль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Яксун Вероника Вале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6 800,8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кус и Качеств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5 564,83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Яксун Вероника Валер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6 800,8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кус и Качеств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5 564,83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432" w:firstLine="13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Яксун Вероника Валерьевн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тировочной заявки превышает сумму максимальной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first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Вкус и Качество», </w:t>
      </w:r>
      <w:r>
        <w:rPr>
          <w:sz w:val="24"/>
          <w:szCs w:val="24"/>
        </w:rPr>
        <w:t xml:space="preserve">614107, г.Пермь, ул. Инженерная, 5,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: (342) 260-27-93, </w:t>
      </w:r>
      <w:r>
        <w:rPr>
          <w:rFonts w:cs="Times New Roman" w:ascii="Times New Roman" w:hAnsi="Times New Roman"/>
          <w:b w:val="false"/>
          <w:sz w:val="24"/>
        </w:rPr>
        <w:t>предложившим цену контракта в сумме 195 564,83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руб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9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Вшивков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  Федяева Л.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Казанцева Н.П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 Гильман О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Котив Е.П.</w:t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27:00Z</dcterms:created>
  <dc:creator>Институт госзакупок РАГС</dc:creator>
  <dc:description/>
  <cp:keywords/>
  <dc:language>en-US</dc:language>
  <cp:lastModifiedBy>Елена К.</cp:lastModifiedBy>
  <cp:lastPrinted>2007-02-13T11:38:00Z</cp:lastPrinted>
  <dcterms:modified xsi:type="dcterms:W3CDTF">2008-08-28T07:22:00Z</dcterms:modified>
  <cp:revision>6</cp:revision>
  <dc:subject/>
  <dc:title>ПРОТОКОЛ ОЦЕНКИ И СОПОСТАВЛЕНИЯ ЗАЯВОК НА УЧАСТИЕ В КОНКУРСЕ </dc:title>
</cp:coreProperties>
</file>