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5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КОУ «СКОШ № 23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068, Пермский край, г. Пермь, ул. Пушкина, 102, тел.: (342) 233 06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«28» авгус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Антипьева Л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КОУ»СКОШ № 23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68, г.Пермь, ул.  Пушкина, 102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 5 от  «22»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22»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273 559,65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нникова Татьяна Нурул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 5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щальникова Наталья Леонид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 559,6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нникова Татьяна Нурулл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 5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щальникова Наталья Леонид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 559,6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ИП Банникова Татьяна Нурулловна</w:t>
      </w:r>
      <w:r>
        <w:rPr>
          <w:sz w:val="24"/>
          <w:szCs w:val="24"/>
        </w:rPr>
        <w:t xml:space="preserve"> 614097, г.Пермь, ул. Куфонина, 17-56,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: 8 902 83 321 21, </w:t>
      </w:r>
      <w:r>
        <w:rPr>
          <w:rFonts w:cs="Times New Roman" w:ascii="Times New Roman" w:hAnsi="Times New Roman"/>
          <w:b w:val="false"/>
          <w:sz w:val="24"/>
        </w:rPr>
        <w:t>предложившим цену контракта в сумме 273 500,00 руб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Пушкарева Наталья Михайловна МС(К)ОУ № 23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  Волкова В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Русских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Антипьева Л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Суворова Ю.В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7:00Z</dcterms:created>
  <dc:creator>Институт госзакупок РАГС</dc:creator>
  <dc:description/>
  <cp:keywords/>
  <dc:language>en-US</dc:language>
  <cp:lastModifiedBy>СКОШ №23 VIII вида</cp:lastModifiedBy>
  <cp:lastPrinted>2007-02-13T11:38:00Z</cp:lastPrinted>
  <dcterms:modified xsi:type="dcterms:W3CDTF">2008-08-28T06:12:00Z</dcterms:modified>
  <cp:revision>4</cp:revision>
  <dc:subject/>
  <dc:title>ПРОТОКОЛ ОЦЕНКИ И СОПОСТАВЛЕНИЯ ЗАЯВОК НА УЧАСТИЕ В КОНКУРСЕ </dc:title>
</cp:coreProperties>
</file>