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Главный врач МУЗ ДПС «Светлана</w:t>
      </w:r>
    </w:p>
    <w:p>
      <w:pPr>
        <w:pStyle w:val="Normal"/>
        <w:rPr/>
      </w:pPr>
      <w:r>
        <w:rPr/>
        <w:t>______________ М.Г.Пч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роектирование кровли по капитальному ремонту  Санаторий «Светлана»</w:t>
      </w:r>
    </w:p>
    <w:p>
      <w:pPr>
        <w:pStyle w:val="Normal"/>
        <w:jc w:val="center"/>
        <w:rPr/>
      </w:pPr>
      <w:r>
        <w:rPr/>
        <w:t>Ул. Кировоградская , 17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ируемый объек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 «Светла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строительств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положение объек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. г.Пермь ул. Кировоградская,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дийность проектиров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а стад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проек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т.48п.12 Градостроительного кодекса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выполнения проектных рабо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и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ехнико-экономические показател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ём  -         1242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архитектурно- планировочному решению зад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Эстетическое соответствие проектируемой кровли с архитектурой здания санатория.                                2.Предусмотреть слуховые окна в кровле для сквозного проветривания.                       3.Предусмотреть выход на кровлю через слуховые окна для обслуживания кровли.    </w:t>
            </w:r>
          </w:p>
          <w:p>
            <w:pPr>
              <w:pStyle w:val="Normal"/>
              <w:rPr/>
            </w:pPr>
            <w:r>
              <w:rPr/>
              <w:t xml:space="preserve">4.Предусмотреть снегозадержание и ограждение.                             </w:t>
            </w:r>
          </w:p>
          <w:p>
            <w:pPr>
              <w:pStyle w:val="Normal"/>
              <w:rPr/>
            </w:pPr>
            <w:r>
              <w:rPr/>
              <w:t>5.Степень огнестойкости не менее 3 класса конструктивной пожарной опасности не менее С» (согласно НПБ 105-03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конструктивным решениям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Строительные конструкции деревянные с огнезащитной обработкой.     2.Утеплить из негорючего материала.                                3.Предусмотреть паро- и гидроизоляцию чердачного перекрытия.                             4.Покрытие кровли профнастил, толщина стального листа 0.08 м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инженерному оборудованию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лектроосвещение на чердаке.                                    2.  При проектированию системы вентиляции предусмотреть облегчённые вент. Шахты для вывода на кров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49:00Z</dcterms:created>
  <dc:creator>1</dc:creator>
  <dc:description/>
  <cp:keywords/>
  <dc:language>en-US</dc:language>
  <cp:lastModifiedBy>1</cp:lastModifiedBy>
  <dcterms:modified xsi:type="dcterms:W3CDTF">2008-08-28T06:51:00Z</dcterms:modified>
  <cp:revision>6</cp:revision>
  <dc:subject/>
  <dc:title/>
</cp:coreProperties>
</file>