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</w:rPr>
        <w:tab/>
        <w:tab/>
        <w:t xml:space="preserve">                                                                </w:t>
      </w:r>
      <w:r>
        <w:rPr>
          <w:sz w:val="18"/>
          <w:szCs w:val="18"/>
        </w:rPr>
        <w:t xml:space="preserve">Приложение № 2  к извещению о проведении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запроса котировок  № 3  от  28.08.2008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 на разработку проектно-сметной документации на реконструкцию  втор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рпуса  МДОУ «Детский сад № 254» г. Перми  по ул. Академика Веденеева,73  Орджоникидзевского района</w:t>
      </w:r>
      <w:r>
        <w:rPr>
          <w:bCs/>
          <w:sz w:val="28"/>
        </w:rPr>
        <w:t>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ая цена контракта – 495389,12 рублей  ( четыреста девяносто пять  тысяч триста  восемьдесят девять рублей  двенадцать копеек.)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713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основных данных и требований</w:t>
            </w:r>
          </w:p>
          <w:p>
            <w:pPr>
              <w:pStyle w:val="Heading3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</w:t>
            </w:r>
            <w:r>
              <w:rPr>
                <w:b/>
              </w:rPr>
              <w:t>Основание для проектир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каз Департамента образования администрации г. Перми  № 369 от 07. 04. 2008г.» О децентрализации  и распределении средств  в МДОУ  « Детский сад № 254» г Перми, решение Согласительной комиссии от 01.02.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 </w:t>
            </w:r>
            <w:r>
              <w:rPr>
                <w:b/>
              </w:rPr>
              <w:t>Наименование объект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ДОУ  « Детский сад № 254» г. Перми,   второй корпу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йка 1965 г. как типовое здание детского сада на 6 групп без спален. С 1994г.  здание приспособлено под начальную школу  МОУ »Средняя общеобразовательная школа № 16 » г. Перми.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b/>
              </w:rPr>
              <w:t xml:space="preserve">.   Местонахождение объек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мский  край, г. Пермь,  ул. Академика Веденеева.73 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</w:t>
            </w:r>
            <w:r>
              <w:rPr>
                <w:b/>
              </w:rPr>
              <w:t xml:space="preserve">Заказчик (Застройщик) и его ведомственная принадлежн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ДОУ «Детский сад № 254» г. Пер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 xml:space="preserve">   Уровень конструкции здания </w:t>
            </w:r>
            <w:r>
              <w:rPr/>
              <w:t>-      два этажа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</w:t>
            </w:r>
            <w:r>
              <w:rPr>
                <w:b/>
              </w:rPr>
              <w:t xml:space="preserve">.   Основные требования к архитектурно- планировочным решениям задания -  </w:t>
            </w:r>
            <w:r>
              <w:rPr/>
              <w:t>забор по образцу заказчика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   </w:t>
            </w:r>
            <w:r>
              <w:rPr>
                <w:b/>
              </w:rPr>
              <w:t xml:space="preserve">Сроки и порядок выполнения работ </w:t>
            </w:r>
          </w:p>
          <w:p>
            <w:pPr>
              <w:pStyle w:val="Normal"/>
              <w:jc w:val="both"/>
              <w:rPr/>
            </w:pPr>
            <w:r>
              <w:rPr/>
              <w:t>В течение 62 календарных дней с момента заключения контракта.</w:t>
            </w:r>
          </w:p>
        </w:tc>
      </w:tr>
      <w:tr>
        <w:trPr/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   </w:t>
            </w:r>
            <w:r>
              <w:rPr>
                <w:b/>
              </w:rPr>
              <w:t>Вид проектно- сметной документации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Рабочий проект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 </w:t>
            </w:r>
            <w:r>
              <w:rPr>
                <w:b/>
              </w:rPr>
              <w:t>Номенклатура 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работка проектно- сметной документации на реконструкцию  второго здания  МДОУ «Детский сад № 254» г. Перми и как составляющей части - проекта организации  реконструк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   </w:t>
            </w:r>
            <w:r>
              <w:rPr>
                <w:b/>
              </w:rPr>
              <w:t>Основные  технико - экономические показател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ть проектом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. 1.   </w:t>
            </w:r>
            <w:r>
              <w:rPr>
                <w:b/>
              </w:rPr>
              <w:t xml:space="preserve"> Ремонт фасада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Замена всех окон на металлопластиковые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0.2     </w:t>
            </w:r>
            <w:r>
              <w:rPr>
                <w:b/>
              </w:rPr>
              <w:t xml:space="preserve"> Перепланировку помеще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1 Устройство 4 –х  групповых ячеек ( для детей с 3 до 7 лет с наполняемостью 25 детей) с внутренней отделкой помещений в составе каждой :  (п.2.2.10 СанПи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Групповая  ( игровая) – площадью на1 ребенка  не менее 2,0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Спаль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Буфетная-  площадью не менее 3.8.кв.м. с оборудованием 3 -гнездных моек с подводкой горячей и холодной в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туалетная – площадью не менее 16 кв.м. имеющая в своем составе умывальную зону и зону санитарных узлов.  В зоне умывальной размещают  детские умывальники и огороженный трансформируемым ограждением душевой поддон для проведения закаливающих  процедур. В зоне санитарных узлов размещают унитазы.  Оборудование туалетных согласно СанПин п.2.2.1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ледует предусмотреть раздельные туалетные для мальчиков  и девочек (п.2.2.17 СанПин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Раздевальная ( приемная) – площадью не менее 18 кв.м., оборудованная детскими шкафами  с сушильными устройствами для верхней одежды детей. ( п. 2.4.2. СанПи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.2.Утройство одного общего зала для музыкальных и физкультурных занятий  площадью не менее 75 кв.м.  с кладовыми для  хранения физкультурного и музыкального инвентаря ( п. 2.2.18 Сан Пин ) 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.3. Медицинский блок, размещенный на 1-м этаже в непосредственной близости  от входа в здание, в составе которого: медицинский  кабинет, процедурный, изолятор ( п. 2.2.22. СанПин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.4.  В составе служебно- бытовых помещений  предусмотреть кабинет заведующего, кабинет для индивидуальных занятий  с детьми педагогам- специалистам, кабинет типа  « учительской» для    администрации и педагогов- специалистов, комната кастелянши, кладовую чистого белья, хозяйственную кладовую, туалет для персонала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.5.  Постирочную </w:t>
            </w:r>
            <w:r>
              <w:rPr>
                <w:b/>
              </w:rPr>
              <w:t>(</w:t>
            </w:r>
            <w:r>
              <w:rPr/>
              <w:t xml:space="preserve"> п.2.2.32. СанПин) целесообразно оставить одну – в действующем корпусе ДОУ  по адресу ул . Академика Веденеева, 75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.3.  </w:t>
            </w:r>
            <w:r>
              <w:rPr>
                <w:b/>
              </w:rPr>
              <w:t xml:space="preserve">   Предусмотреть требования к внутренней отделке помещений  ( п. 2.3.СанПин).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>
                <w:b/>
              </w:rPr>
              <w:t xml:space="preserve">       </w:t>
            </w:r>
            <w:r>
              <w:rPr/>
              <w:t xml:space="preserve">3.1   При реконструкции предусмотреть строительные и отделочные материалы. имеющие санитарно- эпидемиологическое заключение  об их соответствии требованиям, предъявляемым к детским садам.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3.2.  Стены помещений ДОУ  должны быть гладкими и иметь отделку, допускающую  уборку влажным способом и дезинфекцию.   Их окрасить  красками  или использовать иные отделочные материалы, имеющие санитарно- эпидемиологическое заключ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3.  Стены помещений пищеблока  (кухни), буфетных, кладовой для овощей, охлаждаемых камер и туалетных  следует облицевать глазурованной плиткой  на высоту 1.5 метра, в заготовочной пищеблока – на высоту 1.8 ме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4.  Стены процедурного кабинета облицевать глазурованной плиткой  до потол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5. Отделку стен коридоров, ступеней лестничных маршей на путях эвакуации выполнить из негорючих материалов. ППБ  01-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6.  Линолеум  на путях эвакуации  использовать сертифицированный  с показателями горючести  не выше В2,РП2,ДЗ,Т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7.   Антигрибковая  обработка   внутренней  поверхности стен  и перекрытий 1 первого этаж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  <w:t>10.4.   Предусмотреть отделение коридоров 1- го и 2-го этажей  от лестничных клеток  перегородками с дверями  с уплотнителями и с механизмами самозакрывания  двери  ( ППБ 01- 03п.3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    </w:t>
            </w:r>
            <w:r>
              <w:rPr>
                <w:b/>
              </w:rPr>
              <w:t>Срок начала и окончания работ.</w:t>
            </w:r>
          </w:p>
          <w:p>
            <w:pPr>
              <w:pStyle w:val="Normal"/>
              <w:jc w:val="both"/>
              <w:rPr/>
            </w:pPr>
            <w:r>
              <w:rPr/>
              <w:t>Согласно  утвержденного графика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  <w:r>
              <w:rPr>
                <w:b/>
              </w:rPr>
              <w:t>.      Исходные данные</w:t>
            </w:r>
          </w:p>
          <w:p>
            <w:pPr>
              <w:pStyle w:val="Normal"/>
              <w:jc w:val="both"/>
              <w:rPr/>
            </w:pPr>
            <w:r>
              <w:rPr/>
              <w:t>1. Технический паспорт БТИ на здание по ул.  Академика Веденеева, 7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.   </w:t>
            </w:r>
            <w:r>
              <w:rPr>
                <w:b/>
              </w:rPr>
              <w:t>Наименование  проектной организации</w:t>
            </w:r>
            <w:r>
              <w:rPr/>
              <w:t xml:space="preserve">   Организация, имеющая лицензию на данный вид  деятельности.</w:t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    </w:t>
            </w:r>
            <w:r>
              <w:rPr>
                <w:b/>
              </w:rPr>
              <w:t>Особые условия  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Разработать проект на реконструкцию и проект организации реконструкции в соответствии с техническими условиями и действующими нормативами и правил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Предусмотреть проектом возможность поэтапного выполнения работ по  реконструкции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Устранение замечаний по проекту ОГПН, Роспотребнадзор, государственной вневедомственной экспертизы и иными заинтересованными организациями проводит подрядчик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Согласовать проект с МУ «Технический надзор за  капитальным  ремонтом» или иной организацией, указанной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.   Включить затраты на согласование с МУ« Технический надзор за капитальным ремонтом» или иной организацией,  указанной заказчик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.  Состав технического задания на проектирование может уточняться   применительно к  особенностям проектируемых  зда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.  Параметры и характеристики  применяемых материалов и изделий ( марка, сечение,  степень и т.д.) определить расчетами согласно  существующим нагрузкам, нормам ПУЭ и др. норматив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8.  На основании разработанного проекта выполнить сметы на  проведение  реконструк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.  ПСД  предоставить в 4-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ведующий </w:t>
      </w:r>
      <w:r>
        <w:rPr>
          <w:sz w:val="28"/>
          <w:szCs w:val="28"/>
        </w:rPr>
        <w:t xml:space="preserve">_______________________/  </w:t>
      </w:r>
      <w:r>
        <w:rPr/>
        <w:t>Тюляева В.П./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46:00Z</dcterms:created>
  <dc:creator>chauzova</dc:creator>
  <dc:description/>
  <cp:keywords/>
  <dc:language>en-US</dc:language>
  <cp:lastModifiedBy>Вера</cp:lastModifiedBy>
  <cp:lastPrinted>2008-03-31T15:49:00Z</cp:lastPrinted>
  <dcterms:modified xsi:type="dcterms:W3CDTF">2008-08-28T04:23:00Z</dcterms:modified>
  <cp:revision>20</cp:revision>
  <dc:subject/>
  <dc:title>                                                                                Утверждаю:</dc:title>
</cp:coreProperties>
</file>