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от « 28  » августа  2008 г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 xml:space="preserve">О 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но- сметную документацию на реконструкцию второго корпуса МДОУ «Детский сад № 254» г. Перми по адресу Академика Веденеева, 7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 254»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8, г. Пермь ул. Академика Веденеева, 75.</w:t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7(342) 275-21-40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u w:val="none"/>
            <w:lang w:val="en-US"/>
          </w:rPr>
          <w:t>ds</w:t>
        </w:r>
        <w:r>
          <w:rPr>
            <w:rStyle w:val="InternetLink"/>
            <w:u w:val="none"/>
          </w:rPr>
          <w:t>254_</w:t>
        </w:r>
        <w:r>
          <w:rPr>
            <w:rStyle w:val="InternetLink"/>
            <w:u w:val="none"/>
            <w:lang w:val="en-US"/>
          </w:rPr>
          <w:t>per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/>
        <w:t xml:space="preserve"> Тюляева Вера Петровна</w:t>
      </w:r>
      <w:r>
        <w:rPr>
          <w:sz w:val="16"/>
          <w:szCs w:val="16"/>
        </w:rPr>
        <w:t xml:space="preserve">.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 бюджета г. Перми закупку следующих товаров (работ, услуг) способом запроса котировок: проектно- сметную документацию на реконструкцию второго корпуса  МДОУ « Детский сад № 254» г. Перми  по адресу ул. Академика Веденеева ,73 в соответствии с  техническим заданием  представленным в  Приложении № 2 к данному изве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г. Пермь, ул. Академика Веденеева, д.73 (помещение МДОУ «Детский сад № 254»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В течение 62 календарных дней с момента заключения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   рублей </w:t>
      </w:r>
      <w:r>
        <w:rPr/>
        <w:t xml:space="preserve"> 495389,12 рублей  (четыреста девяносто пять тысяча триста восемьдесят девять рублей 12 копеек).</w:t>
      </w:r>
    </w:p>
    <w:p>
      <w:pPr>
        <w:pStyle w:val="Normal"/>
        <w:jc w:val="both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 в течение  20 банковских дней с момента подписания актов выполненных работ КС-2, в том числе специалистами организации, осуществляющей по договору с МДОУ «Детский сад №254» г. Перми, функции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 приложения  № 1  в письменном виде   по вышеуказанному адресу </w:t>
      </w:r>
      <w:r>
        <w:rPr>
          <w:b/>
        </w:rPr>
        <w:t xml:space="preserve">до 10 часов 00 минут  «  9 »  сентября 200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с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 254» г. Перми      __________________________     В.П. Тюля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54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4:00Z</dcterms:created>
  <dc:creator>1</dc:creator>
  <dc:description/>
  <cp:keywords/>
  <dc:language>en-US</dc:language>
  <cp:lastModifiedBy>Вера</cp:lastModifiedBy>
  <cp:lastPrinted>2008-08-07T09:21:00Z</cp:lastPrinted>
  <dcterms:modified xsi:type="dcterms:W3CDTF">2008-08-28T04:37:00Z</dcterms:modified>
  <cp:revision>12</cp:revision>
  <dc:subject/>
  <dc:title>ИЗВЕЩЕНИЕ № 1 от «18»июня 2008 г</dc:title>
</cp:coreProperties>
</file>