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 на ремонт отопления шкафчик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 МДОУ д/с №394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80"/>
        <w:gridCol w:w="1620"/>
        <w:gridCol w:w="15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именование 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д.изм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л-в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орка трубопров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труб-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внутренних трубопроводов из стальных т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труб-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ладка трубопроводов водоснабжения из напорных полиэтиленовых т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труб-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угольников 90,диам 25м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муфт комбинированных разъемных (внутр.резьба),25мм*3/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муфт комбинированных (нар.резьба) 25мм*3/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кранов шаровых В-В 3/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строительные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таж линолеу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ивка в бетонных полах бороз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.м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елка выбоин 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.м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линолеу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ведующий МДОУ д/с №394__________ О.Г.Афанасьев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04:46:00Z</dcterms:created>
  <dc:creator>*</dc:creator>
  <dc:description/>
  <dc:language>en-US</dc:language>
  <cp:lastModifiedBy>*</cp:lastModifiedBy>
  <dcterms:modified xsi:type="dcterms:W3CDTF">2008-08-21T05:16:00Z</dcterms:modified>
  <cp:revision>1</cp:revision>
  <dc:subject/>
  <dc:title>Техническое задание на ремонт отопления шкафчиков</dc:title>
</cp:coreProperties>
</file>