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398А/2/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 xml:space="preserve">28 </w:t>
      </w:r>
      <w:r>
        <w:rPr>
          <w:sz w:val="22"/>
          <w:szCs w:val="22"/>
        </w:rPr>
        <w:t>августа 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нформация о рассмотрения заявок на участие в открытом аукционе на выполнение общестроительных работ в муниципальном общеобразовательном учрежден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Средняя общеобразовательная школа № 151» г. Перми,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 рамках приоритетного регионального проекта «Новая школа» и ФМО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460"/>
        <w:gridCol w:w="3960"/>
      </w:tblGrid>
      <w:tr>
        <w:trPr>
          <w:trHeight w:val="561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, почтовый адрес </w:t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 фирма «Катрин», 614014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мь, ул. Лифановская,2</w:t>
            </w:r>
          </w:p>
        </w:tc>
      </w:tr>
      <w:tr>
        <w:trPr>
          <w:trHeight w:val="35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по форме, содержащейся  в приложении № 3 к настоящей документ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гинал от 15.08.2008г. № 3950)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(п.1.3 раздела 2 документации об аукционе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(решение № 9 от 16.01.2006г.; копия Устава)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форме приложения № 1 к настоящей докумен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выполняемых работ, выполненные по форме приложения № 2 к настоящей докумен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лицензий с приложениями на виды работ, перечисленные в техническом задании, подлежащие лицензирова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еется, соответствует </w:t>
            </w:r>
          </w:p>
        </w:tc>
      </w:tr>
      <w:tr>
        <w:trPr>
          <w:trHeight w:val="3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: - оригинал платежного поручения, или оригинал квитанции об оплате, оформленные в соответствии с разделом 8.2. (114796,39 рубл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№ 242 от 15.08.2008г. (оригина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114706, 39 рублей</w:t>
            </w:r>
          </w:p>
        </w:tc>
      </w:tr>
      <w:tr>
        <w:trPr>
          <w:trHeight w:val="355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оответствие участника размещения заказа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 п.1.9 раздела 1 документации об аукционе (ч.1, ст.11 94-ФЗ от 21.07.2005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39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характеристик работ, предлагаемых участником размещения заказа требованиям, указанным в Приложении № 2  к документации об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ждой странице копии документов, за исключением нотариально заверенных, должна быть поставлена печать (при наличии), проставлена надпись «копия верна», подпись уполномоченного лица с расшифровкой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 xml:space="preserve"> </w:t>
        <w:tab/>
        <w:t>О. И. Кириллов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  <w:tab/>
        <w:t>Н.Ю. Савин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  <w:vertAlign w:val="superscript"/>
        </w:rPr>
        <w:tab/>
        <w:t>____________________________</w:t>
        <w:tab/>
        <w:tab/>
      </w:r>
      <w:r>
        <w:rPr/>
        <w:t>А.О.Беломытце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sz w:val="28"/>
          <w:szCs w:val="28"/>
          <w:vertAlign w:val="superscript"/>
        </w:rPr>
        <w:tab/>
        <w:t xml:space="preserve">                 </w:t>
      </w:r>
      <w:r>
        <w:rPr>
          <w:i/>
          <w:sz w:val="22"/>
          <w:szCs w:val="22"/>
          <w:vertAlign w:val="superscript"/>
        </w:rPr>
        <w:t>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_</w:t>
        <w:tab/>
        <w:tab/>
        <w:tab/>
        <w:t>Д.В. Берлизов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_</w:t>
        <w:tab/>
        <w:tab/>
        <w:t>С.А. Штейникова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39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2:00Z</dcterms:created>
  <dc:creator>Секретарь</dc:creator>
  <dc:description/>
  <cp:keywords/>
  <dc:language>en-US</dc:language>
  <cp:lastModifiedBy>Worker</cp:lastModifiedBy>
  <cp:lastPrinted>2008-08-27T13:09:00Z</cp:lastPrinted>
  <dcterms:modified xsi:type="dcterms:W3CDTF">2008-08-28T04:54:00Z</dcterms:modified>
  <cp:revision>3</cp:revision>
  <dc:subject/>
  <dc:title>Приложение № 1</dc:title>
</cp:coreProperties>
</file>