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ind w:left="11328" w:firstLine="708"/>
        <w:jc w:val="center"/>
        <w:rPr/>
      </w:pPr>
      <w:r>
        <w:rPr>
          <w:sz w:val="22"/>
        </w:rPr>
        <w:t xml:space="preserve">    </w:t>
      </w:r>
      <w:r>
        <w:rPr>
          <w:sz w:val="22"/>
        </w:rPr>
        <w:t xml:space="preserve">к протоколу № </w:t>
      </w:r>
      <w:r>
        <w:rPr>
          <w:bCs/>
          <w:sz w:val="22"/>
          <w:szCs w:val="22"/>
        </w:rPr>
        <w:t>383А/3/1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от «28» августа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Информация о рассмотрении заявок на участие в открытом аукционе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от №1 (мебель мягкая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809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1100"/>
        <w:gridCol w:w="4111"/>
      </w:tblGrid>
      <w:tr>
        <w:trPr>
          <w:trHeight w:val="472" w:hRule="exac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1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допуска к участию в аукцио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размещения заказа</w:t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ОО «СтройИнвест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10, г.Пермь, ул.Коминтерна, 12</w:t>
            </w:r>
          </w:p>
        </w:tc>
      </w:tr>
      <w:tr>
        <w:trPr/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1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20"/>
              </w:rPr>
              <w:t xml:space="preserve">Наличие необходимых документов, определенных в п. </w:t>
            </w:r>
            <w:r>
              <w:rPr>
                <w:b/>
                <w:sz w:val="18"/>
                <w:szCs w:val="20"/>
                <w:lang w:val="en-US"/>
              </w:rPr>
              <w:t>II</w:t>
            </w:r>
            <w:r>
              <w:rPr>
                <w:b/>
                <w:sz w:val="18"/>
                <w:szCs w:val="20"/>
              </w:rPr>
              <w:t xml:space="preserve"> документации об аукционе и отсутствие в таких документа недостоверных сведений об участнике размещения заказа и (или) о товарах, о работах, об услугах: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а участника размещения заказа  (Приложение №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 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участника размещения заказа (Приложение №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 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\ЕГРИП или нотариально заверенная копия такой выписки, полученная не ранее чем за 6 месяцев до дня размещения на сайте извещения о проведении  аукци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Лот№1 от 19.06.2008г. нотариально заверена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  Соответствует</w:t>
            </w:r>
          </w:p>
        </w:tc>
      </w:tr>
      <w:tr>
        <w:trPr>
          <w:trHeight w:val="87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Документ подтверждающий перечисление денежных средств в качестве обеспечения заявки на участие в аукционе: оригинал платежного поручения с отметкой банка (оригинал квитанции в случае оплаты наличным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в полном объеме денежных средств в качестве обеспечения заявки на участие в аукционе – лот № 1-12 051,00 руб.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- 12 051,00руб.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08.2008г № 366 с отметкой о списании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</w:t>
            </w:r>
          </w:p>
        </w:tc>
      </w:tr>
      <w:tr>
        <w:trPr>
          <w:trHeight w:val="43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предлагаемых товаров (Приложение № 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 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 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оформления и заполнения заявки (прошита(прошита нитками )в один том, пронумерованы сквозной нумерацией скреплены печатью, копии документов должны иметь резолюцию «копия верна», подпись,  печать, расшифровк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№1   Соответствует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</w:t>
      </w:r>
    </w:p>
    <w:p>
      <w:pPr>
        <w:pStyle w:val="Normal"/>
        <w:jc w:val="both"/>
        <w:rPr/>
      </w:pPr>
      <w:r>
        <w:rPr/>
        <w:t xml:space="preserve">председателя комиссии:   Брагина Ольга Владимировна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</w:t>
        <w:tab/>
        <w:t xml:space="preserve">       Щелоков Вадим Валерь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                   Кузнецов Александр Александрович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ветственный </w:t>
      </w:r>
    </w:p>
    <w:p>
      <w:pPr>
        <w:pStyle w:val="Normal"/>
        <w:jc w:val="both"/>
        <w:rPr/>
      </w:pPr>
      <w:r>
        <w:rPr/>
        <w:t>секретарь:</w:t>
        <w:tab/>
        <w:t xml:space="preserve">                   Чазова Елена Константин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</w:t>
        <w:tab/>
        <w:t>Акусова Светлана Ростиславовна</w:t>
        <w:tab/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35:00Z</dcterms:created>
  <dc:creator>Школа43</dc:creator>
  <dc:description/>
  <cp:keywords/>
  <dc:language>en-US</dc:language>
  <cp:lastModifiedBy>User</cp:lastModifiedBy>
  <cp:lastPrinted>2008-08-12T20:11:00Z</cp:lastPrinted>
  <dcterms:modified xsi:type="dcterms:W3CDTF">2008-08-28T00:50:00Z</dcterms:modified>
  <cp:revision>4</cp:revision>
  <dc:subject/>
  <dc:title>Приложение №_______</dc:title>
</cp:coreProperties>
</file>