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5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/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Лот № 5 ( весы, сушильное оборудование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6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147"/>
        <w:gridCol w:w="4350"/>
        <w:gridCol w:w="2402"/>
        <w:gridCol w:w="2171"/>
      </w:tblGrid>
      <w:tr>
        <w:trPr>
          <w:trHeight w:val="241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6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ТОРГКОМПЛЕ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 Пермь, ул.Стахановская, 31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 07.07.02008г оригинал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№5  от 19.06.2008г. нотариально заверена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полном объеме денежных средств в качестве обеспечения заявки на участие в аукционе- лот № 5-12 673,75 руб.;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-12 673,75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25 08.2008г. № 532 с отметкой  о списании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- 12 906,26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60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5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т№5  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ser</cp:lastModifiedBy>
  <cp:lastPrinted>2008-08-12T20:11:00Z</cp:lastPrinted>
  <dcterms:modified xsi:type="dcterms:W3CDTF">2008-08-28T00:51:00Z</dcterms:modified>
  <cp:revision>4</cp:revision>
  <dc:subject/>
  <dc:title>Приложение №_______</dc:title>
</cp:coreProperties>
</file>