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4</w:t>
      </w:r>
    </w:p>
    <w:p>
      <w:pPr>
        <w:pStyle w:val="Normal"/>
        <w:ind w:left="11328" w:firstLine="708"/>
        <w:jc w:val="center"/>
        <w:rPr/>
      </w:pPr>
      <w:r>
        <w:rPr>
          <w:sz w:val="22"/>
        </w:rPr>
        <w:t xml:space="preserve">    </w:t>
      </w:r>
      <w:r>
        <w:rPr>
          <w:sz w:val="22"/>
        </w:rPr>
        <w:t xml:space="preserve">к протоколу № </w:t>
      </w:r>
      <w:r>
        <w:rPr>
          <w:bCs/>
          <w:sz w:val="22"/>
          <w:szCs w:val="22"/>
        </w:rPr>
        <w:t>383А/3/1</w:t>
      </w:r>
    </w:p>
    <w:p>
      <w:pPr>
        <w:pStyle w:val="Normal"/>
        <w:jc w:val="right"/>
        <w:rPr/>
      </w:pPr>
      <w:r>
        <w:rPr>
          <w:sz w:val="22"/>
        </w:rPr>
        <w:t>от «28» августа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у оборудования в МДОУ «Детский сад № 265» г. Перми, по адресу: ул. Г.Хасана, 97 а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4 (ванны, мойки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668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747"/>
        <w:gridCol w:w="4335"/>
        <w:gridCol w:w="3988"/>
      </w:tblGrid>
      <w:tr>
        <w:trPr>
          <w:trHeight w:val="241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8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trHeight w:val="838" w:hRule="exac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ТОРГКОМПЛЕК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095, г. Пермь, ул.Стахановская, 3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СтройИнвест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10, г.Пермь, ул.Коминтерна, 12</w:t>
            </w:r>
          </w:p>
        </w:tc>
      </w:tr>
      <w:tr>
        <w:trPr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 (Приложение №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 07.07.02008г оригинал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от№4  от 19.06.2008г. нотариально заверена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4-4 037,75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- 4 037,75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 08.2008г. № 531  с отметкой  о списании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т№4 -  4 650,25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8.2008г № 369 с отметкой о списан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товаров (Приложение №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 скреплены печатью, копии документов должны иметь резолюцию «копия верна», подпись,  печать, расшифровка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4  Соответствует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 xml:space="preserve">председателя комиссии:   Брагина Ольга Владимировна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 xml:space="preserve">       Щелоков Вадим Вале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Кузнецов Александр Александрович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:</w:t>
        <w:tab/>
        <w:t xml:space="preserve">                   Чазова Елена Констант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>Акусова Светлана Ростиславовн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cp:keywords/>
  <dc:language>en-US</dc:language>
  <cp:lastModifiedBy>User</cp:lastModifiedBy>
  <cp:lastPrinted>2008-08-12T20:11:00Z</cp:lastPrinted>
  <dcterms:modified xsi:type="dcterms:W3CDTF">2008-08-27T23:33:00Z</dcterms:modified>
  <cp:revision>2</cp:revision>
  <dc:subject/>
  <dc:title>Приложение №_______</dc:title>
</cp:coreProperties>
</file>