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6</w:t>
      </w:r>
    </w:p>
    <w:p>
      <w:pPr>
        <w:pStyle w:val="Normal"/>
        <w:ind w:left="11328" w:firstLine="708"/>
        <w:jc w:val="center"/>
        <w:rPr/>
      </w:pPr>
      <w:r>
        <w:rPr>
          <w:sz w:val="22"/>
        </w:rPr>
        <w:t xml:space="preserve">    </w:t>
      </w:r>
      <w:r>
        <w:rPr>
          <w:sz w:val="22"/>
        </w:rPr>
        <w:t xml:space="preserve">к протоколу № </w:t>
      </w:r>
      <w:r>
        <w:rPr>
          <w:bCs/>
          <w:sz w:val="22"/>
          <w:szCs w:val="22"/>
        </w:rPr>
        <w:t>383А/3/1</w:t>
      </w:r>
    </w:p>
    <w:p>
      <w:pPr>
        <w:pStyle w:val="Normal"/>
        <w:jc w:val="right"/>
        <w:rPr/>
      </w:pPr>
      <w:r>
        <w:rPr>
          <w:sz w:val="22"/>
        </w:rPr>
        <w:t>от «28» августа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вку оборудования в МДОУ «Детский сад № 265» г. Перми, по адресу: ул. Г.Хасана, 97 а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№ 6(оборудование для кухни и прачечной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678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27"/>
        <w:gridCol w:w="4065"/>
        <w:gridCol w:w="4088"/>
      </w:tblGrid>
      <w:tr>
        <w:trPr>
          <w:trHeight w:val="241" w:hRule="exac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5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8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ОО «ТОРГКОМПЛЕК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95, г. Пермь, ул.Стахановская, 3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ОО «СтройИнвест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4010, г.Пермь, ул.Коминтерна, 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п.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 (Приложение №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от № 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(Приложение №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Лот № 6   07.07.02008г оригинал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от № 6  от 19.06.2008г. нотариально заверена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подтверждающий перечисление денежных средств в качестве обеспечения заявки на участие в аукционе: оригинал платежного поручения с отметкой банка (оригинал квитанции в случае оплаты наличны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ие в полном объеме денежных средств в качестве обеспечения заявки на участие в аукционе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6-41 255,75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6- 41 255,75 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25 08.2008г. № 533  с отметкой  о списании  Соответствует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6  -41 901,06  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08.2008г № 371 с отметкой о списан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товаров (Приложение № 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ют техническому заданию к документации об аукционе пункты: 19-не указана маркировка электромясорубки(ЭМ-75), 22-не соответствует диапазон отжима у стиральной машины(требуемый-500-1000 оборотов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техническому заданию к документации об аукционе пункт: 13- не соответствует объем холодильного шкафа(требуемый-700 л)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ует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оформления и заполнения заявки (прошита(прошита нитками )в один том, пронумерованы сквозной нумерацией скреплены печатью, копии документов должны иметь резолюцию «копия верна», подпись,  печать, расшифровк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6  Соответствует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6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Не соответствует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</w:t>
      </w:r>
    </w:p>
    <w:p>
      <w:pPr>
        <w:pStyle w:val="Normal"/>
        <w:jc w:val="both"/>
        <w:rPr/>
      </w:pPr>
      <w:r>
        <w:rPr/>
        <w:t xml:space="preserve">председателя комиссии:   Брагина Ольга Владимировна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</w:t>
        <w:tab/>
        <w:t xml:space="preserve">       Щелоков Вадим Валер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          Кузнецов Александр Александрович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ственный </w:t>
      </w:r>
    </w:p>
    <w:p>
      <w:pPr>
        <w:pStyle w:val="Normal"/>
        <w:jc w:val="both"/>
        <w:rPr/>
      </w:pPr>
      <w:r>
        <w:rPr/>
        <w:t>секретарь:</w:t>
        <w:tab/>
        <w:t xml:space="preserve">                   Чазова Елена Константин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</w:t>
        <w:tab/>
        <w:t>Акусова Светлана Ростиславовн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35:00Z</dcterms:created>
  <dc:creator>Школа43</dc:creator>
  <dc:description/>
  <cp:keywords/>
  <dc:language>en-US</dc:language>
  <cp:lastModifiedBy>komp-3</cp:lastModifiedBy>
  <cp:lastPrinted>2008-08-12T20:11:00Z</cp:lastPrinted>
  <dcterms:modified xsi:type="dcterms:W3CDTF">2008-08-28T11:12:00Z</dcterms:modified>
  <cp:revision>6</cp:revision>
  <dc:subject/>
  <dc:title>Приложение №_______</dc:title>
</cp:coreProperties>
</file>