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3</w:t>
      </w:r>
    </w:p>
    <w:p>
      <w:pPr>
        <w:pStyle w:val="Normal"/>
        <w:ind w:left="11328" w:firstLine="708"/>
        <w:jc w:val="center"/>
        <w:rPr/>
      </w:pPr>
      <w:r>
        <w:rPr>
          <w:sz w:val="22"/>
        </w:rPr>
        <w:t xml:space="preserve">    </w:t>
      </w:r>
      <w:r>
        <w:rPr>
          <w:sz w:val="22"/>
        </w:rPr>
        <w:t xml:space="preserve">к протоколу № </w:t>
      </w:r>
      <w:r>
        <w:rPr>
          <w:bCs/>
          <w:sz w:val="22"/>
          <w:szCs w:val="22"/>
        </w:rPr>
        <w:t>383А/3/1</w:t>
      </w:r>
    </w:p>
    <w:p>
      <w:pPr>
        <w:pStyle w:val="Normal"/>
        <w:jc w:val="right"/>
        <w:rPr/>
      </w:pPr>
      <w:r>
        <w:rPr>
          <w:sz w:val="22"/>
        </w:rPr>
        <w:t>от «28» августа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вку оборудования в МДОУ «Детский сад № 265» г. Перми, по адресу: ул. Г.Хасана, 97 а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№3 (мебель игровая пластиковая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79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9531"/>
        <w:gridCol w:w="2976"/>
        <w:gridCol w:w="2694"/>
      </w:tblGrid>
      <w:tr>
        <w:trPr>
          <w:trHeight w:val="241" w:hRule="exact"/>
          <w:cantSplit w:val="true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9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>
          <w:trHeight w:val="826" w:hRule="atLeast"/>
          <w:cantSplit w:val="true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ОО «СтройИнвест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4010, г.Пермь, ул.Коминтерна, 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ОО «Торговая Компания «Алиса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4068, г.Пермь, ул. Данщина, 4, оф. 3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 (Приложение №3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  Соответству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(Приложение №1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  Соответству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от № 3  от 19.06.2008г. нотариально заверена Соответству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5.08.2008г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гинал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  Соответству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окумент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в полном объеме денежных средств в качестве обеспечения заявки на участие в аукционе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3-12 250,00 руб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3  -12 250,00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08.2008г № 368 с отметкой о списан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 - 12 250,00 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08.2008 № 216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 отметкой о списании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товаров (Приложение № 2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  Соответству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оформления и заполнения заявки (прошита(прошита нитками )в один том, пронумерованы сквозной нумерацией скреплены печатью, копии документов должны иметь резолюцию «копия верна», подпись,  печать, расшифровка)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  Соответству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Заместитель </w:t>
      </w:r>
    </w:p>
    <w:p>
      <w:pPr>
        <w:pStyle w:val="Normal"/>
        <w:jc w:val="both"/>
        <w:rPr/>
      </w:pPr>
      <w:r>
        <w:rPr/>
        <w:t xml:space="preserve">председателя комиссии:   Брагина Ольга Владимировна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</w:t>
        <w:tab/>
        <w:t xml:space="preserve">       Щелоков Вадим Валер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         Кузнецов Александр Александрович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твенный </w:t>
      </w:r>
    </w:p>
    <w:p>
      <w:pPr>
        <w:pStyle w:val="Normal"/>
        <w:jc w:val="both"/>
        <w:rPr/>
      </w:pPr>
      <w:r>
        <w:rPr/>
        <w:t>секретарь:</w:t>
        <w:tab/>
        <w:t xml:space="preserve">                   Чазова Елена Константин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</w:t>
        <w:tab/>
        <w:t>Акусова Светлана Ростиславовна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35:00Z</dcterms:created>
  <dc:creator>Школа43</dc:creator>
  <dc:description/>
  <cp:keywords/>
  <dc:language>en-US</dc:language>
  <cp:lastModifiedBy>User</cp:lastModifiedBy>
  <cp:lastPrinted>2008-08-12T20:11:00Z</cp:lastPrinted>
  <dcterms:modified xsi:type="dcterms:W3CDTF">2008-08-28T00:50:00Z</dcterms:modified>
  <cp:revision>4</cp:revision>
  <dc:subject/>
  <dc:title>Приложение №_______</dc:title>
</cp:coreProperties>
</file>