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80 от 28.08.2008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рыбу для МУЗ ГКБ № 4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 период с 01.10.2008 г. по 31.12.2008 г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54"/>
        <w:gridCol w:w="2090"/>
        <w:gridCol w:w="1292"/>
        <w:gridCol w:w="1417"/>
        <w:gridCol w:w="1707"/>
        <w:gridCol w:w="132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108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ыба свежемороженая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тай потрошеный без головы, ГОСТ 1168-86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е минтая свежеморожено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сор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дь слабосолена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ластиковых ведрах емкостью до 10 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контракта: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Периодичность поставки: 1 раз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5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47:00Z</dcterms:created>
  <dc:creator>olga</dc:creator>
  <dc:description/>
  <cp:keywords/>
  <dc:language>en-US</dc:language>
  <cp:lastModifiedBy>galkina</cp:lastModifiedBy>
  <cp:lastPrinted>2008-06-16T21:58:00Z</cp:lastPrinted>
  <dcterms:modified xsi:type="dcterms:W3CDTF">2008-08-28T07:34:00Z</dcterms:modified>
  <cp:revision>33</cp:revision>
  <dc:subject/>
  <dc:title>Приложение  1</dc:title>
</cp:coreProperties>
</file>