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0 от 28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80 от 28.08.2008 г. о проведении запроса котировок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(наименование участника размещения заказа)</w:t>
      </w:r>
    </w:p>
    <w:p>
      <w:pPr>
        <w:pStyle w:val="Normal"/>
        <w:jc w:val="both"/>
        <w:rPr/>
      </w:pPr>
      <w:r>
        <w:rPr/>
        <w:t>предлагает осуществить поставку следующих товаров</w:t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45"/>
        <w:gridCol w:w="2097"/>
        <w:gridCol w:w="1292"/>
        <w:gridCol w:w="1417"/>
        <w:gridCol w:w="1708"/>
        <w:gridCol w:w="132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дук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6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ыба свежемороженая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тай потрошеный без головы, ГОСТ 1168-8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е минтая свежеморожено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со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дь слабосолена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 рублей включает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_________________________________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dcterms:modified xsi:type="dcterms:W3CDTF">2008-08-28T07:17:00Z</dcterms:modified>
  <cp:revision>20</cp:revision>
  <dc:subject/>
  <dc:title>Приложение № 2</dc:title>
</cp:coreProperties>
</file>