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5</w:t>
      </w:r>
    </w:p>
    <w:p>
      <w:pPr>
        <w:pStyle w:val="Normal"/>
        <w:jc w:val="both"/>
        <w:rPr/>
      </w:pPr>
      <w:r>
        <w:rPr>
          <w:sz w:val="20"/>
          <w:szCs w:val="20"/>
        </w:rPr>
        <w:t>рассмотрения и оценки котировочных заявок:</w:t>
      </w:r>
      <w:r>
        <w:rPr>
          <w:b/>
          <w:sz w:val="20"/>
          <w:szCs w:val="20"/>
        </w:rPr>
        <w:t xml:space="preserve"> «Предоставление услуг по организации и проведению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ти мероприятий «Песни Мотовилихи», посвященных 70-летию Мотовилихинского района совместно с советами ТОС «Дружба», «Верхняя Курья», «Вышка 2», «Городские горки», «Агат» для жителей Мотовилихин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г. Пермь       9.20 час.</w:t>
        <w:tab/>
        <w:t xml:space="preserve">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8 августа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2. Наименование предмета запроса котировок: </w:t>
      </w:r>
      <w:r>
        <w:rPr>
          <w:sz w:val="20"/>
          <w:szCs w:val="20"/>
        </w:rPr>
        <w:t xml:space="preserve">«Предоставление услуг по организации и проведени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ти мероприятий «Песни Мотовилихи», посвященных 70-летию Мотовилихинского района совместно с советами ТОС «Дружба», «Верхняя Курья», «Вышка 2», «Городские горки», «Агат» для жителей Мотовилихинского района»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92"/>
        <w:gridCol w:w="1260"/>
        <w:gridCol w:w="1259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и провести  пять творческих мероприятий «Песни Мотовилихи» совместно с советами ТО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Верхняя Курь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«Дружб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«Вышка 2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«Городские гор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«Агат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6"/>
                <w:szCs w:val="16"/>
              </w:rPr>
              <w:t>Подобрать для каждого мероприятия помещение площадью не менее 100 кв. м, имеющее сцену размером не менее 10 кв.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каждое мероприятие звукоусиливающей аппаратурой мощностью не менее 1 квт, а также другой аппаратурой необходимой для проведения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исать для каждого мероприятия музыкальные фонограммы в соответствии с тематикой (не менее 7 ФНГ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работать для каждого мероприятия сценарий  в соответствии с особенностями проведения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обрать исполнителей авторской песни, проживающих или работающих на территории Мотовилихинского района  (не менее 5 исполнителе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обрать творческие коллективы Мотовилихинского района (не менее 2-х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продолжительность каждого мероприятия не менее 1 час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оформление места проведения каждого   меро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не менее 150 человек на каждое мероприят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еспечить для каждого мероприятия работу одного профессионального ведущего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работать макеты, напечатать и расклеить афишы формата А3 не менее 250 штук (по 50 штук для каждого мероприяти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работать макеты, напечатать и распространить пригласительные билеты для зрителей – 200 штук по каждому мероприятию, всего не менее 1000 шту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устить диск с песнями исполнителей – участников мероприятий для каждого из зрителей, присутствовавших на мероприятии. Общее количество дисков не менее 1000 штук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взаимодействие с советами ТОС по информированию жителей о проводимом мероприятии и привлечению зрителей на каждое мероприят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для организации и проведения каждого мероприятия необходимый транспорт для доставки участников, организаторов, аппаратуры, творческих коллектив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4.09.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09.09.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10.09.20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11.09.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16.09.2008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кола 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школа 1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гимназия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школа 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школа 151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.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о проведении запроса котировок № 62  размещено на официальном сайте 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5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ая цена муниципального контракта 250 000.00 ((Двести пятьдесят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точник финансирования  - 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18"/>
          <w:szCs w:val="18"/>
        </w:rPr>
        <w:t>- Сроки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ало  – 04.09.2008</w:t>
      </w:r>
    </w:p>
    <w:p>
      <w:pPr>
        <w:pStyle w:val="Normal"/>
        <w:jc w:val="both"/>
        <w:rPr/>
      </w:pPr>
      <w:r>
        <w:rPr>
          <w:sz w:val="18"/>
          <w:szCs w:val="18"/>
        </w:rPr>
        <w:t>Окончание  – 17.09.200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- Место оказания услуг: г. Пермь, Мотовилихинский район, школы: № 59, 112, 133, 151, гимназия № 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оказания услуг: безналичным перечислением денежных средств, в течение 10 дней после подписания актов   выполненных услуг отдельно на каждое мероприятие согласно счета или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(до 18.00 час 27.08.2008) поступило 2 (две) котировочные заявки, что зафиксировано в журнале регистрации № 62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62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линика-салон «Род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еврук Валент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участников размещения заказа соответствующие требованиям, установленным в извещении в проведении запроса котировок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иболее низкая цена заявки, соответствующая всем требованиям, установленным в извещении о проведении запроса котировок предложена участником № 2 ИП Севрук Валентиной Павловной,  адрес проживания: 614010, г. Пермь, ул. Героев Хасана, 8-21, цена муниципального контракта  247 000.00 (Двести сорок семь тысяч) рублей 00 копеек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знать победителем в проведении запроса котировок участника № 2 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П Севрук Валентину Павловну,  адрес проживания: 614010, г. Пермь, ул. Героев Хасана, 8-21, с ценой муниципального контракта  247 000.00 (Двести сорок семь тысяч) рублей 00 копеек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Заявка участника № 1 ООО «Клиника – салон «Роден», содержит лучшие условия по цене контракта, следующие после предложенных победителем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614000, г. Пермь, Луначарского, 35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г. Пермь, ул. Луначарского, 35,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250 000.00 (Двести пятьдесят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Настоящий протокол подлежит размещению на официальном сайте 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председателя комиссии:                 _______________  /Л.А. Мейтардж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лены котировочной комиссии:                          ______________   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15:00Z</dcterms:created>
  <dc:creator>pc130205</dc:creator>
  <dc:description/>
  <dc:language>en-US</dc:language>
  <cp:lastModifiedBy>130201</cp:lastModifiedBy>
  <cp:lastPrinted>2008-08-19T14:26:00Z</cp:lastPrinted>
  <dcterms:modified xsi:type="dcterms:W3CDTF">2008-08-28T10:03:00Z</dcterms:modified>
  <cp:revision>7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783605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